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عض</w:t>
      </w:r>
      <w:r>
        <w:rPr>
          <w:rFonts w:eastAsia="Wingdings 3" w:cs="Wingdings 3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Wingdings 3" w:cs="Wingdings 3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Wingdings 3" w:cs="Wingdings 3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Wingdings 3" w:cs="Wingdings 3"/>
          <w:rtl w:val="true"/>
        </w:rPr>
        <w:t xml:space="preserve"> </w:t>
      </w:r>
      <w:r>
        <w:rPr>
          <w:rtl w:val="true"/>
        </w:rPr>
        <w:t>القيام</w:t>
      </w:r>
    </w:p>
    <w:tbl>
      <w:tblPr>
        <w:tblW w:w="10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520"/>
      </w:tblGrid>
      <w:tr>
        <w:trPr/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دعاء</w:t>
            </w:r>
            <w:r>
              <w:rPr>
                <w:rFonts w:eastAsia="Wingdings 3" w:cs="Wingdings 3"/>
                <w:rtl w:val="true"/>
              </w:rPr>
              <w:t xml:space="preserve"> </w:t>
            </w:r>
            <w:r>
              <w:rPr>
                <w:rtl w:val="true"/>
              </w:rPr>
              <w:t>الوارد</w:t>
            </w:r>
            <w:r>
              <w:rPr>
                <w:rFonts w:eastAsia="Wingdings 3" w:cs="Wingdings 3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Wingdings 3" w:cs="Wingdings 3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eastAsia="Wingdings 3" w:cs="Wingdings 3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eastAsia="Wingdings 3" w:cs="Wingdings 3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Wingdings 3" w:cs="Wingdings 3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Wingdings 3" w:cs="Wingdings 3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Monotype Koufi"/>
                <w:sz w:val="28"/>
                <w:szCs w:val="28"/>
              </w:rPr>
            </w:pPr>
            <w:r>
              <w:rPr>
                <w:rFonts w:ascii="Wingdings 3" w:hAnsi="Wingdings 3" w:cs="Monotype Koufi"/>
                <w:sz w:val="28"/>
                <w:sz w:val="28"/>
                <w:szCs w:val="28"/>
                <w:rtl w:val="true"/>
              </w:rPr>
              <w:t>الحالة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ستفتاح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قيا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يل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جبرائيل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ميكائيل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أسر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فاطر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سماوا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أرض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عال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غيب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شهادة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ن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تحك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ي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عباد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في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كانو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في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يختلفو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هد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ختلف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في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حق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إذن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إن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تهد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تشاء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إلى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صراط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ستقي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ascii="Wingdings 3" w:hAnsi="Wingdings 3" w:cs="Monotype Koufi"/>
                <w:rtl w:val="true"/>
              </w:rPr>
              <w:t>أدعية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استفتاح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كبر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كبير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حم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ل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كثير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سبحا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كرةً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صيل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)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ثلاثا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بحان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بحمد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تبار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سم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تعالى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جد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ل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إل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غير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ascii="Wingdings 3" w:hAnsi="Wingdings 3" w:cs="Monotype Koufi"/>
                <w:rtl w:val="true"/>
              </w:rPr>
              <w:t>أدعية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استفتاح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مأثورة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اع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ي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بي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خطايا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ك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عد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ي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مشرق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مغرب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نق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خطايا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ك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ينقى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ثوب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أبيض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دنس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غسل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خطايا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الثلج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ماء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بر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بحا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عظي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)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ثلاثاً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هذ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مأثور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cs="Monotype Koufi" w:ascii="Wingdings 3" w:hAnsi="Wingdings 3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ascii="Wingdings 3" w:hAnsi="Wingdings 3" w:cs="Monotype Koufi"/>
                <w:rtl w:val="true"/>
              </w:rPr>
              <w:t>أدعية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ركوع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بحا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ذ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جبرو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ملكو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كبرياء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عظمة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بوح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قدوس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ملائكة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روح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كع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ب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من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سلم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خشع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مع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بصر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مخ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عظم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عصب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بحان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ن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بحمد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غفر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مع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م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حمد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...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لأما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منفرد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cs="Monotype Koufi" w:ascii="Wingdings 3" w:hAnsi="Wingdings 3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cs="Monotype Koufi" w:ascii="Wingdings 3" w:hAnsi="Wingdings 3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ascii="Wingdings 3" w:hAnsi="Wingdings 3" w:cs="Monotype Koufi"/>
                <w:rtl w:val="true"/>
              </w:rPr>
              <w:t>دعاء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رفع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ركوع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ن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حم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-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ن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حم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–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ن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حم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–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ن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حم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)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حمداً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كثيراً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طيباً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باركاً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في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لء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سماوا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ملء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أرض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ينه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ملء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شئ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شئ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ع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ن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حم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لء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سماوا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أرض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ملء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شئ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شيءٍ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ع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هل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ثناء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مج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حق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قال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عب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كلن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عب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انع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عطي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ل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عط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نع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ل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ينفع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ذ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ج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ن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ج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بحا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أعلى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)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ثلاثا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cs="Monotype Koufi" w:ascii="Wingdings 3" w:hAnsi="Wingdings 3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cs="Monotype Koufi" w:ascii="Wingdings 3" w:hAnsi="Wingdings 3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ascii="Wingdings 3" w:hAnsi="Wingdings 3" w:cs="Monotype Koufi"/>
                <w:rtl w:val="true"/>
              </w:rPr>
              <w:t>أدعية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سجود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بحان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ن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بحمد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غفر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)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جد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ب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من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سلم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ج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جه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لذ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خلق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صورة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شق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مع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بصر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تبار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حس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خالقي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سبوح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قدوس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ب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ملائكة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لروح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/>
                <w:sz w:val="30"/>
                <w:szCs w:val="30"/>
              </w:rPr>
            </w:pPr>
            <w:r>
              <w:rPr>
                <w:rFonts w:cs="Arabic Transparent" w:ascii="Wingdings 3" w:hAnsi="Wingdings 3"/>
                <w:sz w:val="30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إني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أعوذ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برضاك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سخطك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وبمعافاتك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عقوبتك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أعوذ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بك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منك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أحصي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ثناءً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عليك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أنت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أثنيت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30"/>
                <w:sz w:val="30"/>
                <w:szCs w:val="30"/>
                <w:rtl w:val="true"/>
              </w:rPr>
              <w:t>نفسك</w:t>
            </w:r>
            <w:r>
              <w:rPr>
                <w:rFonts w:ascii="Wingdings 3" w:hAnsi="Wingdings 3" w:eastAsia="Wingdings 3" w:cs="Wingdings 3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30"/>
                <w:szCs w:val="30"/>
                <w:rtl w:val="true"/>
              </w:rPr>
              <w:t>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30"/>
                <w:szCs w:val="30"/>
              </w:rPr>
            </w:pPr>
            <w:r>
              <w:rPr>
                <w:rFonts w:cs="Monotype Koufi" w:ascii="Wingdings 3" w:hAnsi="Wingdings 3"/>
                <w:sz w:val="30"/>
                <w:szCs w:val="30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ع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ب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عباس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ض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عنه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قال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: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قال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صلى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علي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سل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ل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إ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نُهيتُ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قرأ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قرآ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اكعاً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ساجداً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فأ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ركوع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فعظمو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في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رب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8"/>
                <w:sz w:val="28"/>
                <w:szCs w:val="30"/>
                <w:rtl w:val="true"/>
              </w:rPr>
              <w:t>و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8"/>
                <w:sz w:val="28"/>
                <w:szCs w:val="30"/>
                <w:rtl w:val="true"/>
              </w:rPr>
              <w:t>أما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8"/>
                <w:sz w:val="28"/>
                <w:szCs w:val="30"/>
                <w:rtl w:val="true"/>
              </w:rPr>
              <w:t>السجود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8"/>
                <w:sz w:val="28"/>
                <w:szCs w:val="30"/>
                <w:rtl w:val="true"/>
              </w:rPr>
              <w:t>فاجتهدوا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8"/>
                <w:sz w:val="28"/>
                <w:szCs w:val="30"/>
                <w:rtl w:val="true"/>
              </w:rPr>
              <w:t>الدعاء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8"/>
                <w:sz w:val="28"/>
                <w:szCs w:val="30"/>
                <w:rtl w:val="true"/>
              </w:rPr>
              <w:t>فقمن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8"/>
                <w:sz w:val="28"/>
                <w:szCs w:val="30"/>
                <w:rtl w:val="true"/>
              </w:rPr>
              <w:t>أن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8"/>
                <w:sz w:val="28"/>
                <w:szCs w:val="30"/>
                <w:rtl w:val="true"/>
              </w:rPr>
              <w:t>يستجاب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b/>
                <w:b/>
                <w:bCs/>
                <w:sz w:val="28"/>
                <w:sz w:val="28"/>
                <w:szCs w:val="30"/>
                <w:rtl w:val="true"/>
              </w:rPr>
              <w:t>لك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)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روا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سل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ascii="Wingdings 3" w:hAnsi="Wingdings 3" w:cs="Monotype Koufi"/>
                <w:b/>
                <w:b/>
                <w:bCs/>
                <w:sz w:val="36"/>
                <w:sz w:val="36"/>
                <w:szCs w:val="36"/>
                <w:rtl w:val="true"/>
              </w:rPr>
              <w:t>مهم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   </w:t>
            </w:r>
            <w:r>
              <w:rPr>
                <w:rFonts w:ascii="Wingdings 3" w:hAnsi="Wingdings 3" w:cs="Monotype Koufi"/>
                <w:rtl w:val="true"/>
              </w:rPr>
              <w:t>في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سجود</w:t>
            </w:r>
          </w:p>
        </w:tc>
      </w:tr>
      <w:tr>
        <w:trPr>
          <w:trHeight w:val="80" w:hRule="atLeast"/>
        </w:trPr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صلى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علي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سل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كا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يقول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: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غفرل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رحم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هد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عاف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ارزق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ascii="Wingdings 3" w:hAnsi="Wingdings 3" w:cs="Monotype Koufi"/>
                <w:rtl w:val="true"/>
              </w:rPr>
              <w:t>بين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سجدتين</w:t>
            </w:r>
          </w:p>
        </w:tc>
      </w:tr>
      <w:tr>
        <w:trPr>
          <w:trHeight w:val="728" w:hRule="atLeast"/>
        </w:trPr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إذ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تشه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حدك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فليستعذ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30"/>
                <w:rtl w:val="true"/>
              </w:rPr>
              <w:t>]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بالله</w:t>
            </w:r>
            <w:r>
              <w:rPr>
                <w:rFonts w:cs="Arabic Transparent"/>
                <w:sz w:val="28"/>
                <w:szCs w:val="30"/>
                <w:rtl w:val="true"/>
              </w:rPr>
              <w:t>[</w:t>
            </w:r>
            <w:r>
              <w:rPr>
                <w:rFonts w:cs="Arabic Transparent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أربع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يقو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أني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أعوذ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بك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عذا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جهنم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و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عذاب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القب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و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فتن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المحيا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والممات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ومن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شر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فتنة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المسيح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30"/>
                <w:rtl w:val="true"/>
              </w:rPr>
              <w:t>الدجال</w:t>
            </w:r>
            <w:r>
              <w:rPr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30"/>
                <w:rtl w:val="true"/>
              </w:rPr>
              <w:t xml:space="preserve">)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cs="Monotype Koufi" w:ascii="Wingdings 3" w:hAnsi="Wingdings 3"/>
                <w:rtl w:val="true"/>
              </w:rPr>
            </w:r>
          </w:p>
          <w:p>
            <w:pPr>
              <w:pStyle w:val="Normal"/>
              <w:jc w:val="center"/>
              <w:rPr>
                <w:rFonts w:ascii="Wingdings 3" w:hAnsi="Wingdings 3" w:cs="Monotype Koufi"/>
              </w:rPr>
            </w:pPr>
            <w:r>
              <w:rPr>
                <w:rFonts w:ascii="Wingdings 3" w:hAnsi="Wingdings 3" w:cs="Monotype Koufi"/>
                <w:rtl w:val="true"/>
              </w:rPr>
              <w:t>بعد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تشهد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Monotype Koufi"/>
                <w:rtl w:val="true"/>
              </w:rPr>
              <w:t>الأخير</w:t>
            </w:r>
          </w:p>
        </w:tc>
      </w:tr>
      <w:tr>
        <w:trPr>
          <w:trHeight w:val="727" w:hRule="atLeast"/>
        </w:trPr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30"/>
              </w:rPr>
            </w:pP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له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غفر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قدم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خر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سرر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علن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سرف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م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ن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عل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ب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مني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ن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مقدم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وأن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المؤخر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ل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إل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إل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30"/>
                <w:rtl w:val="true"/>
              </w:rPr>
              <w:t>أن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30"/>
                <w:rtl w:val="true"/>
              </w:rPr>
              <w:t>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Monotype Koufi"/>
                <w:sz w:val="28"/>
                <w:szCs w:val="30"/>
              </w:rPr>
            </w:pPr>
            <w:r>
              <w:rPr>
                <w:rFonts w:cs="Monotype Koufi" w:ascii="Wingdings 3" w:hAnsi="Wingdings 3"/>
                <w:sz w:val="28"/>
                <w:szCs w:val="30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7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3" w:hAnsi="Wingdings 3"/>
                <w:sz w:val="28"/>
                <w:szCs w:val="28"/>
              </w:rPr>
            </w:pPr>
            <w:r>
              <w:rPr>
                <w:rFonts w:cs="Arabic Transparent" w:ascii="Wingdings 3" w:hAnsi="Wingdings 3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القدوس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والثالثة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يجهر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ويمد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صوته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ويقول</w:t>
            </w:r>
          </w:p>
          <w:p>
            <w:pPr>
              <w:pStyle w:val="Normal"/>
              <w:jc w:val="center"/>
              <w:rPr>
                <w:rFonts w:ascii="Wingdings 3" w:hAnsi="Wingdings 3" w:cs="Arabic Transparent"/>
                <w:sz w:val="28"/>
                <w:szCs w:val="28"/>
              </w:rPr>
            </w:pPr>
            <w:r>
              <w:rPr>
                <w:rFonts w:eastAsia="Wingdings 3" w:cs="Wingdings 3" w:ascii="Wingdings 3" w:hAnsi="Wingdings 3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sz w:val="28"/>
                <w:sz w:val="28"/>
                <w:szCs w:val="28"/>
                <w:rtl w:val="true"/>
              </w:rPr>
              <w:t>والروح</w:t>
            </w:r>
            <w:r>
              <w:rPr>
                <w:rFonts w:ascii="Wingdings 3" w:hAnsi="Wingdings 3" w:eastAsia="Wingdings 3" w:cs="Wingdings 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ذكر</w:t>
            </w:r>
            <w:r>
              <w:rPr>
                <w:rFonts w:eastAsia="Wingdings 3" w:cs="Wingdings 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eastAsia="Wingdings 3" w:cs="Wingdings 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eastAsia="Wingdings 3" w:cs="Wingdings 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Wingdings 3" w:cs="Wingdings 3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تر</w:t>
            </w:r>
          </w:p>
        </w:tc>
      </w:tr>
      <w:tr>
        <w:trPr>
          <w:trHeight w:val="540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ascii="Wingdings 3" w:hAnsi="Wingdings 3" w:cs="Arabic Transparent"/>
                <w:rtl w:val="true"/>
              </w:rPr>
              <w:t>هذا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 </w:t>
            </w:r>
            <w:r>
              <w:rPr>
                <w:rFonts w:ascii="Wingdings 3" w:hAnsi="Wingdings 3" w:cs="Arabic Transparent"/>
                <w:rtl w:val="true"/>
              </w:rPr>
              <w:t>وللأستزاده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rtl w:val="true"/>
              </w:rPr>
              <w:t>مراجعة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rtl w:val="true"/>
              </w:rPr>
              <w:t>كتاب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rtl w:val="true"/>
              </w:rPr>
              <w:t>المحرر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rtl w:val="true"/>
              </w:rPr>
              <w:t>في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rtl w:val="true"/>
              </w:rPr>
              <w:t>الحديث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rtl w:val="true"/>
              </w:rPr>
              <w:t xml:space="preserve">) </w:t>
            </w:r>
            <w:r>
              <w:rPr>
                <w:rFonts w:ascii="Wingdings 3" w:hAnsi="Wingdings 3" w:cs="Arabic Transparent"/>
                <w:rtl w:val="true"/>
              </w:rPr>
              <w:t>لأبي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rtl w:val="true"/>
              </w:rPr>
              <w:t>عبدالله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rtl w:val="true"/>
              </w:rPr>
              <w:t>محمد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rtl w:val="true"/>
              </w:rPr>
              <w:t>بن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rtl w:val="true"/>
              </w:rPr>
              <w:t>احمد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rtl w:val="true"/>
              </w:rPr>
              <w:t>المقدسي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Wingdings 3" w:hAnsi="Wingdings 3" w:cs="Arabic Transparent"/>
              </w:rPr>
            </w:pPr>
            <w:r>
              <w:rPr>
                <w:rFonts w:ascii="Wingdings 3" w:hAnsi="Wingdings 3" w:cs="Arabic Transparent"/>
                <w:rtl w:val="true"/>
              </w:rPr>
              <w:t>وكتاب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rtl w:val="true"/>
              </w:rPr>
              <w:t xml:space="preserve">( </w:t>
            </w:r>
            <w:r>
              <w:rPr>
                <w:rFonts w:ascii="Wingdings 3" w:hAnsi="Wingdings 3" w:cs="Arabic Transparent"/>
                <w:rtl w:val="true"/>
              </w:rPr>
              <w:t>حصن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rtl w:val="true"/>
              </w:rPr>
              <w:t>المسلم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rtl w:val="true"/>
              </w:rPr>
              <w:t>من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rtl w:val="true"/>
              </w:rPr>
              <w:t>أذكار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rtl w:val="true"/>
              </w:rPr>
              <w:t>الكتاب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rtl w:val="true"/>
              </w:rPr>
              <w:t>والسنه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cs="Arabic Transparent" w:ascii="Wingdings 3" w:hAnsi="Wingdings 3"/>
                <w:rtl w:val="true"/>
              </w:rPr>
              <w:t xml:space="preserve">) </w:t>
            </w:r>
            <w:r>
              <w:rPr>
                <w:rFonts w:ascii="Wingdings 3" w:hAnsi="Wingdings 3" w:cs="Arabic Transparent"/>
                <w:rtl w:val="true"/>
              </w:rPr>
              <w:t>لسعيد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rtl w:val="true"/>
              </w:rPr>
              <w:t>بن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rtl w:val="true"/>
              </w:rPr>
              <w:t>علي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  <w:r>
              <w:rPr>
                <w:rFonts w:ascii="Wingdings 3" w:hAnsi="Wingdings 3" w:cs="Arabic Transparent"/>
                <w:rtl w:val="true"/>
              </w:rPr>
              <w:t>القحطاني</w:t>
            </w:r>
            <w:r>
              <w:rPr>
                <w:rFonts w:ascii="Wingdings 3" w:hAnsi="Wingdings 3" w:eastAsia="Wingdings 3" w:cs="Wingdings 3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Wingdings 3" w:hAnsi="Wingdings 3" w:cs="Monotype Koufi"/>
          <w:sz w:val="28"/>
          <w:szCs w:val="28"/>
          <w:lang w:val="ar-SA" w:eastAsia="en-US"/>
        </w:rPr>
      </w:pPr>
      <w:r>
        <w:rPr>
          <w:rFonts w:cs="Monotype Koufi" w:ascii="Wingdings 3" w:hAnsi="Wingdings 3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79085</wp:posOffset>
                </wp:positionH>
                <wp:positionV relativeFrom="paragraph">
                  <wp:posOffset>43815</wp:posOffset>
                </wp:positionV>
                <wp:extent cx="27622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 أخي الكريم أن الدال على الخير كفاعل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3.45pt;mso-position-vertical-relative:text;margin-left:42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ذكر أخي الكريم أن الدال على الخير كفاع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36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Outlook">
    <w:charset w:val="02"/>
    <w:family w:val="auto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MS Outlook" w:hAnsi="MS Outlook" w:cs="MS Outlook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Wingdings 3" w:hAnsi="Wingdings 3" w:cs="Arabic Transparent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Wingdings 3" w:hAnsi="Wingdings 3" w:cs="Monotype Koufi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Wingdings 3" w:hAnsi="Wingdings 3" w:cs="Monotype Kouf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4:15:00Z</dcterms:created>
  <dc:creator>123</dc:creator>
  <dc:description/>
  <dc:language>en-US</dc:language>
  <cp:lastModifiedBy>12</cp:lastModifiedBy>
  <cp:lastPrinted>2001-12-09T17:15:00Z</cp:lastPrinted>
  <dcterms:modified xsi:type="dcterms:W3CDTF">2001-12-09T19:06:00Z</dcterms:modified>
  <cp:revision>4</cp:revision>
  <dc:subject/>
  <dc:title>بعض الأذكار الواردة في القيام</dc:title>
</cp:coreProperties>
</file>