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r-SA" w:eastAsia="en-US"/>
        </w:rPr>
      </w:pPr>
      <w:r>
        <w:rPr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3119755" cy="6729095"/>
            <wp:effectExtent l="0" t="0" r="0" b="0"/>
            <wp:wrapTopAndBottom/>
            <wp:docPr id="1" name="بروا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بروا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635</wp:posOffset>
            </wp:positionH>
            <wp:positionV relativeFrom="paragraph">
              <wp:posOffset>635</wp:posOffset>
            </wp:positionV>
            <wp:extent cx="3119755" cy="6729095"/>
            <wp:effectExtent l="0" t="0" r="0" b="0"/>
            <wp:wrapTopAndBottom/>
            <wp:docPr id="2" name="بروا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برواز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635</wp:posOffset>
            </wp:positionH>
            <wp:positionV relativeFrom="paragraph">
              <wp:posOffset>-14605</wp:posOffset>
            </wp:positionV>
            <wp:extent cx="3119755" cy="6729095"/>
            <wp:effectExtent l="0" t="0" r="0" b="0"/>
            <wp:wrapTopAndBottom/>
            <wp:docPr id="3" name="بروا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برواز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01815</wp:posOffset>
                </wp:positionH>
                <wp:positionV relativeFrom="paragraph">
                  <wp:posOffset>-6629400</wp:posOffset>
                </wp:positionV>
                <wp:extent cx="2971800" cy="6172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300" w:right="300" w:hanging="0"/>
                              <w:jc w:val="left"/>
                              <w:rPr>
                                <w:rFonts w:cs="MCS FREEDO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قل</w:t>
                            </w:r>
                            <w:r>
                              <w:rPr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 w:ascii="Comic Sans MS" w:hAnsi="Comic Sans MS"/>
                                <w:color w:val="984E10"/>
                                <w:sz w:val="32"/>
                                <w:szCs w:val="32"/>
                              </w:rPr>
                              <w:t>System Bus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Cs w:val="32"/>
                                <w:rtl w:val="true"/>
                              </w:rPr>
                              <w:t xml:space="preserve">) :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هربائي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قي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سيمها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00" w:right="300" w:hanging="0"/>
                              <w:jc w:val="left"/>
                              <w:rPr>
                                <w:rFonts w:cs="MCS FREEDO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قل</w:t>
                            </w:r>
                            <w:r>
                              <w:rPr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تألف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</w:rPr>
                              <w:t>32,16,8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</w:rPr>
                              <w:t>64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تماداً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ماري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ستخدم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قل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نائي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قي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00" w:right="300" w:hanging="0"/>
                              <w:jc w:val="left"/>
                              <w:rPr>
                                <w:rFonts w:cs="MCS FREEDO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قل</w:t>
                            </w:r>
                            <w:r>
                              <w:rPr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ناوين</w:t>
                            </w:r>
                            <w:r>
                              <w:rPr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</w:rPr>
                              <w:t>24,20,16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ستخدم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Comic Sans MS" w:hAnsi="Comic Sans MS"/>
                                <w:color w:val="684C78"/>
                                <w:sz w:val="32"/>
                                <w:szCs w:val="32"/>
                              </w:rPr>
                              <w:t>CPU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نون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كر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خال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خراج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00" w:right="300" w:hanging="0"/>
                              <w:jc w:val="left"/>
                              <w:rPr>
                                <w:rFonts w:cs="MCS FREEDO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قل</w:t>
                            </w:r>
                            <w:r>
                              <w:rPr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يطرة</w:t>
                            </w:r>
                            <w:r>
                              <w:rPr>
                                <w:color w:val="984E1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قل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شارات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يطر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Comic Sans MS" w:hAnsi="Comic Sans MS"/>
                                <w:color w:val="684C78"/>
                                <w:sz w:val="32"/>
                                <w:szCs w:val="32"/>
                              </w:rPr>
                              <w:t>CPU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color w:val="684C7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CS FREEDO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86pt;mso-wrap-distance-left:9.05pt;mso-wrap-distance-right:9.05pt;mso-wrap-distance-top:0pt;mso-wrap-distance-bottom:0pt;margin-top:-522pt;mso-position-vertical-relative:text;margin-left:54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300" w:right="300" w:hanging="0"/>
                        <w:jc w:val="left"/>
                        <w:rPr>
                          <w:rFonts w:cs="MCS FREEDOM"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>ناقل</w:t>
                      </w:r>
                      <w:r>
                        <w:rPr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>النظام</w:t>
                      </w:r>
                      <w:r>
                        <w:rPr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MCS FREEDOM" w:ascii="Comic Sans MS" w:hAnsi="Comic Sans MS"/>
                          <w:color w:val="984E10"/>
                          <w:sz w:val="32"/>
                          <w:szCs w:val="32"/>
                        </w:rPr>
                        <w:t>System Bus</w:t>
                      </w:r>
                      <w:r>
                        <w:rPr>
                          <w:rFonts w:cs="MCS FREEDOM"/>
                          <w:color w:val="984E10"/>
                          <w:sz w:val="32"/>
                          <w:szCs w:val="32"/>
                          <w:rtl w:val="true"/>
                        </w:rPr>
                        <w:t xml:space="preserve">) :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مجموع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خطوط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كهربائي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تربط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حد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معالج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مركزي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ببقي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أجزاء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حاسوب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يمكن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تقسيمها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ثلاث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مجموعات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300" w:right="300" w:hanging="0"/>
                        <w:jc w:val="left"/>
                        <w:rPr>
                          <w:rFonts w:cs="MCS FREEDOM"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color w:val="984E10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FREEDOM"/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>ناقل</w:t>
                      </w:r>
                      <w:r>
                        <w:rPr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>البيانات</w:t>
                      </w:r>
                      <w:r>
                        <w:rPr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يتألف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</w:rPr>
                        <w:t>32,16,8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</w:rPr>
                        <w:t>64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خط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عتماداً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معماري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حاسوب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مستخدم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يستخدم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لنقل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بيانات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ثنائي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حد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معالج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بقي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وحدات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300" w:right="300" w:hanging="0"/>
                        <w:jc w:val="left"/>
                        <w:rPr>
                          <w:rFonts w:cs="MCS FREEDOM"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color w:val="984E10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FREEDOM"/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>ناقل</w:t>
                      </w:r>
                      <w:r>
                        <w:rPr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>العناوين</w:t>
                      </w:r>
                      <w:r>
                        <w:rPr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يمكن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يتكون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</w:rPr>
                        <w:t>24,20,16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</w:rPr>
                        <w:t>32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خط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يستخدم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Comic Sans MS" w:hAnsi="Comic Sans MS"/>
                          <w:color w:val="684C78"/>
                          <w:sz w:val="32"/>
                          <w:szCs w:val="32"/>
                        </w:rPr>
                        <w:t>CPU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لعنون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موقع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ذاكر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حد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إدخال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إخراج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300" w:right="300" w:hanging="0"/>
                        <w:jc w:val="left"/>
                        <w:rPr>
                          <w:rFonts w:cs="MCS FREEDOM"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color w:val="984E10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FREEDOM"/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>ناقل</w:t>
                      </w:r>
                      <w:r>
                        <w:rPr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>السيطرة</w:t>
                      </w:r>
                      <w:r>
                        <w:rPr>
                          <w:color w:val="984E1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مجموع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خطوط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تستخدم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لنقل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إشارات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سيطر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Comic Sans MS" w:hAnsi="Comic Sans MS"/>
                          <w:color w:val="684C78"/>
                          <w:sz w:val="32"/>
                          <w:szCs w:val="32"/>
                        </w:rPr>
                        <w:t>CPU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بقية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وحدات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ضمن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>الحاسوب</w:t>
                      </w:r>
                      <w:r>
                        <w:rPr>
                          <w:color w:val="684C7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MCS FREEDOM"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82340</wp:posOffset>
                </wp:positionH>
                <wp:positionV relativeFrom="paragraph">
                  <wp:posOffset>-6629400</wp:posOffset>
                </wp:positionV>
                <wp:extent cx="2971800" cy="5715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5" w:right="0" w:hanging="0"/>
                              <w:jc w:val="both"/>
                              <w:rPr>
                                <w:rFonts w:cs="MCS FREEDO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MCS FREEDOM"/>
                                <w:color w:val="3E82B5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كونات</w:t>
                            </w:r>
                            <w:r>
                              <w:rPr>
                                <w:rFonts w:ascii="Tahoma" w:hAnsi="Tahoma" w:eastAsia="Tahoma" w:cs="Tahoma"/>
                                <w:color w:val="3E82B5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FREEDOM"/>
                                <w:color w:val="3E82B5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برمجية</w:t>
                            </w:r>
                            <w:r>
                              <w:rPr>
                                <w:rFonts w:ascii="Tahoma" w:hAnsi="Tahoma" w:eastAsia="Tahoma" w:cs="Tahoma"/>
                                <w:color w:val="3E82B5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ahoma" w:hAnsi="Tahoma"/>
                                <w:color w:val="3E82B5"/>
                                <w:sz w:val="22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5" w:right="0" w:hanging="0"/>
                              <w:jc w:val="both"/>
                              <w:rPr>
                                <w:rFonts w:cs="MCS FREEDOM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التطبيقات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ينفذه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وصل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بر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الحاسوب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تقسيمه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" w:leader="none"/>
                              </w:tabs>
                              <w:bidi w:val="1"/>
                              <w:ind w:left="147" w:right="0" w:hanging="0"/>
                              <w:jc w:val="both"/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12" name="ball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ball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Cs w:val="24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إقلاع</w:t>
                            </w:r>
                            <w:r>
                              <w:rPr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تخزن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ذاكرة 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Comic Sans MS" w:hAnsi="Comic Sans MS"/>
                                <w:color w:val="684C78"/>
                                <w:sz w:val="24"/>
                                <w:szCs w:val="24"/>
                              </w:rPr>
                              <w:t>ROM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تكون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ينفذ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دء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عليه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لمكونات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الإبلاغ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تتعرض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أجهز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طرفي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ربوط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للحاسوب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تحميل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قيادته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 w:ascii="Comic Sans MS" w:hAnsi="Comic Sans MS"/>
                                <w:color w:val="684C78"/>
                                <w:sz w:val="24"/>
                                <w:szCs w:val="24"/>
                              </w:rPr>
                              <w:t>Drivers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تحميل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تسلم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Cs w:val="24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عقد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يسيطر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تنفيذ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ينظ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تعدد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 w:ascii="Comic Sans MS" w:hAnsi="Comic Sans MS"/>
                                <w:color w:val="684C78"/>
                                <w:sz w:val="24"/>
                                <w:szCs w:val="24"/>
                              </w:rPr>
                              <w:t>Multi-Tasking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عال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تعدد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" w:leader="none"/>
                              </w:tabs>
                              <w:bidi w:val="1"/>
                              <w:ind w:left="147" w:right="0" w:hanging="0"/>
                              <w:jc w:val="both"/>
                              <w:rPr>
                                <w:rFonts w:cs="MCS FREEDO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 w:ascii="Comic Sans MS" w:hAnsi="Comic Sans MS"/>
                                <w:color w:val="684C78"/>
                                <w:sz w:val="24"/>
                                <w:szCs w:val="24"/>
                              </w:rPr>
                              <w:t>Multi - Processing System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) .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كمثال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 w:ascii="Comic Sans MS" w:hAnsi="Comic Sans MS"/>
                                <w:color w:val="684C78"/>
                                <w:sz w:val="24"/>
                                <w:szCs w:val="24"/>
                              </w:rPr>
                              <w:t>DOS, Linux, Vinx, Windows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5" w:right="0" w:hanging="0"/>
                              <w:jc w:val="both"/>
                              <w:rPr>
                                <w:rFonts w:cs="MCS FREEDOM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جمعات</w:t>
                            </w:r>
                            <w:r>
                              <w:rPr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المترجمات</w:t>
                            </w:r>
                            <w:r>
                              <w:rPr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 w:ascii="Comic Sans MS" w:hAnsi="Comic Sans MS"/>
                                <w:color w:val="984E10"/>
                                <w:sz w:val="24"/>
                                <w:szCs w:val="24"/>
                              </w:rPr>
                              <w:t>Assemblers &amp; Compilers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Cs w:val="24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لترجم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تحويل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ستخد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كتوب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لغات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يسك،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فورتران،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اسكال،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تجميع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 w:ascii="Comic Sans MS" w:hAnsi="Comic Sans MS"/>
                                <w:color w:val="684C78"/>
                                <w:sz w:val="24"/>
                                <w:szCs w:val="24"/>
                              </w:rPr>
                              <w:t>Assembly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اكن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5" w:right="0" w:hanging="0"/>
                              <w:jc w:val="both"/>
                              <w:rPr>
                                <w:rFonts w:cs="MCS FREEDOM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color w:val="984E1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984E10"/>
                                <w:sz w:val="22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يكتبه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مستخد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يشتريها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جاهز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عالجات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بر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رسوميات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برامج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 w:ascii="Comic Sans MS" w:hAnsi="Comic Sans MS"/>
                                <w:color w:val="684C78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color w:val="684C78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1"/>
                              <w:ind w:left="5" w:right="0" w:hanging="0"/>
                              <w:jc w:val="both"/>
                              <w:rPr>
                                <w:rFonts w:cs="MCS FREEDO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CS FREEDOM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0pt;mso-wrap-distance-left:9.05pt;mso-wrap-distance-right:9.05pt;mso-wrap-distance-top:0pt;mso-wrap-distance-bottom:0pt;margin-top:-522pt;mso-position-vertical-relative:text;margin-left:27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5" w:right="0" w:hanging="0"/>
                        <w:jc w:val="both"/>
                        <w:rPr>
                          <w:rFonts w:cs="MCS FREEDOM"/>
                          <w:sz w:val="24"/>
                          <w:szCs w:val="24"/>
                        </w:rPr>
                      </w:pPr>
                      <w:r>
                        <w:rPr>
                          <w:rFonts w:ascii="Tahoma" w:hAnsi="Tahoma" w:cs="MCS FREEDOM"/>
                          <w:color w:val="3E82B5"/>
                          <w:sz w:val="22"/>
                          <w:sz w:val="22"/>
                          <w:szCs w:val="24"/>
                          <w:rtl w:val="true"/>
                        </w:rPr>
                        <w:t>المكونات</w:t>
                      </w:r>
                      <w:r>
                        <w:rPr>
                          <w:rFonts w:ascii="Tahoma" w:hAnsi="Tahoma" w:eastAsia="Tahoma" w:cs="Tahoma"/>
                          <w:color w:val="3E82B5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FREEDOM"/>
                          <w:color w:val="3E82B5"/>
                          <w:sz w:val="22"/>
                          <w:sz w:val="22"/>
                          <w:szCs w:val="24"/>
                          <w:rtl w:val="true"/>
                        </w:rPr>
                        <w:t>البرمجية</w:t>
                      </w:r>
                      <w:r>
                        <w:rPr>
                          <w:rFonts w:ascii="Tahoma" w:hAnsi="Tahoma" w:eastAsia="Tahoma" w:cs="Tahoma"/>
                          <w:color w:val="3E82B5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ahoma" w:hAnsi="Tahoma"/>
                          <w:color w:val="3E82B5"/>
                          <w:sz w:val="22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5" w:right="0" w:hanging="0"/>
                        <w:jc w:val="both"/>
                        <w:rPr>
                          <w:rFonts w:cs="MCS FREEDOM"/>
                          <w:sz w:val="22"/>
                          <w:szCs w:val="24"/>
                        </w:rPr>
                      </w:pP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ه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جموع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بر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التطبيقات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ينفذه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حاسوب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ه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حلق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وصل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مبر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الحاسوب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يمكن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تقسيمه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" w:leader="none"/>
                        </w:tabs>
                        <w:bidi w:val="1"/>
                        <w:ind w:left="147" w:right="0" w:hanging="0"/>
                        <w:jc w:val="both"/>
                        <w:rPr>
                          <w:rFonts w:cs="MCS FREEDOM"/>
                          <w:color w:val="684C78"/>
                          <w:sz w:val="22"/>
                          <w:szCs w:val="24"/>
                        </w:rPr>
                      </w:pPr>
                      <w:r>
                        <w:rPr>
                          <w:rFonts w:cs="MCS FREEDOM"/>
                          <w:color w:val="984E10"/>
                          <w:sz w:val="22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16" name="ball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ball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FREEDOM"/>
                          <w:color w:val="984E10"/>
                          <w:sz w:val="22"/>
                          <w:szCs w:val="24"/>
                          <w:rtl w:val="true"/>
                        </w:rPr>
                        <w:tab/>
                      </w:r>
                      <w:r>
                        <w:rPr>
                          <w:rFonts w:cs="MCS FREEDOM"/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>برامج</w:t>
                      </w:r>
                      <w:r>
                        <w:rPr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>الإقلاع</w:t>
                      </w:r>
                      <w:r>
                        <w:rPr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22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ه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ر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تخزن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ذاكرة 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Comic Sans MS" w:hAnsi="Comic Sans MS"/>
                          <w:color w:val="684C78"/>
                          <w:sz w:val="24"/>
                          <w:szCs w:val="24"/>
                        </w:rPr>
                        <w:t>ROM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تكون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ول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ينفذ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دء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تشغيل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عليه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إجراء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فحص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لمكونات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حاسوب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الإبلاغ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خطاء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نظا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كم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تتعرض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أجهز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طرفي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مربوط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للحاسوب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تحميل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ر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قيادته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MCS FREEDOM" w:ascii="Comic Sans MS" w:hAnsi="Comic Sans MS"/>
                          <w:color w:val="684C78"/>
                          <w:sz w:val="24"/>
                          <w:szCs w:val="24"/>
                        </w:rPr>
                        <w:t>Drivers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ذاكر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رئيسي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كم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تقو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تحميل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رن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نظا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تشغيل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ذاكر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تسلم</w:t>
                      </w:r>
                      <w:r>
                        <w:rPr>
                          <w:rFonts w:cs="MCS FREEDOM"/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FREEDOM"/>
                          <w:color w:val="984E10"/>
                          <w:sz w:val="22"/>
                          <w:szCs w:val="24"/>
                          <w:rtl w:val="true"/>
                        </w:rPr>
                        <w:tab/>
                      </w:r>
                      <w:r>
                        <w:rPr>
                          <w:rFonts w:cs="MCS FREEDOM"/>
                          <w:color w:val="984E10"/>
                          <w:sz w:val="22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FREEDOM"/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>نظام</w:t>
                      </w:r>
                      <w:r>
                        <w:rPr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>التشغيل</w:t>
                      </w:r>
                      <w:r>
                        <w:rPr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22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هو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رن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عقد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يسيطر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نظا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تنفيذ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بر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تطبيقي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ينظ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عملي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تنفيذ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كثر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هم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نفس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وقت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أنظم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تعدد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مها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MCS FREEDOM" w:ascii="Comic Sans MS" w:hAnsi="Comic Sans MS"/>
                          <w:color w:val="684C78"/>
                          <w:sz w:val="24"/>
                          <w:szCs w:val="24"/>
                        </w:rPr>
                        <w:t>Multi-Tasking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توزيع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مها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كثر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عال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احد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نظم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برمج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متعدد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7" w:leader="none"/>
                        </w:tabs>
                        <w:bidi w:val="1"/>
                        <w:ind w:left="147" w:right="0" w:hanging="0"/>
                        <w:jc w:val="both"/>
                        <w:rPr>
                          <w:rFonts w:cs="MCS FREEDOM"/>
                          <w:sz w:val="24"/>
                          <w:szCs w:val="24"/>
                        </w:rPr>
                      </w:pP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MCS FREEDOM" w:ascii="Comic Sans MS" w:hAnsi="Comic Sans MS"/>
                          <w:color w:val="684C78"/>
                          <w:sz w:val="24"/>
                          <w:szCs w:val="24"/>
                        </w:rPr>
                        <w:t>Multi - Processing System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) .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كمثال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بر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MCS FREEDOM" w:ascii="Comic Sans MS" w:hAnsi="Comic Sans MS"/>
                          <w:color w:val="684C78"/>
                          <w:sz w:val="24"/>
                          <w:szCs w:val="24"/>
                        </w:rPr>
                        <w:t>DOS, Linux, Vinx, Windows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bidi w:val="1"/>
                        <w:ind w:left="5" w:right="0" w:hanging="0"/>
                        <w:jc w:val="both"/>
                        <w:rPr>
                          <w:rFonts w:cs="MCS FREEDOM"/>
                          <w:sz w:val="22"/>
                          <w:szCs w:val="24"/>
                        </w:rPr>
                      </w:pPr>
                      <w:r>
                        <w:rPr>
                          <w:rFonts w:cs="MCS FREEDOM"/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>المجمعات</w:t>
                      </w:r>
                      <w:r>
                        <w:rPr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>والمترجمات</w:t>
                      </w:r>
                      <w:r>
                        <w:rPr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22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MCS FREEDOM" w:ascii="Comic Sans MS" w:hAnsi="Comic Sans MS"/>
                          <w:color w:val="984E10"/>
                          <w:sz w:val="24"/>
                          <w:szCs w:val="24"/>
                        </w:rPr>
                        <w:t>Assemblers &amp; Compilers</w:t>
                      </w:r>
                      <w:r>
                        <w:rPr>
                          <w:rFonts w:cs="MCS FREEDOM"/>
                          <w:color w:val="984E10"/>
                          <w:sz w:val="22"/>
                          <w:szCs w:val="24"/>
                          <w:rtl w:val="true"/>
                        </w:rPr>
                        <w:t>) :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ه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ر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تستخد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لترجم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تحويل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ر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مستخد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مكتوب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لغات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برمج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علي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يسك،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فورتران،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اسكال،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>...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خ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لغ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تجميع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MCS FREEDOM" w:ascii="Comic Sans MS" w:hAnsi="Comic Sans MS"/>
                          <w:color w:val="684C78"/>
                          <w:sz w:val="24"/>
                          <w:szCs w:val="24"/>
                        </w:rPr>
                        <w:t>Assembly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ماكن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5" w:right="0" w:hanging="0"/>
                        <w:jc w:val="both"/>
                        <w:rPr>
                          <w:rFonts w:cs="MCS FREEDOM"/>
                          <w:sz w:val="22"/>
                          <w:szCs w:val="24"/>
                        </w:rPr>
                      </w:pPr>
                      <w:r>
                        <w:rPr>
                          <w:rFonts w:cs="MCS FREEDOM"/>
                          <w:color w:val="984E10"/>
                          <w:sz w:val="22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FREEDOM"/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>البرامج</w:t>
                      </w:r>
                      <w:r>
                        <w:rPr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>التطبيقية</w:t>
                      </w:r>
                      <w:r>
                        <w:rPr>
                          <w:color w:val="984E10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984E10"/>
                          <w:sz w:val="22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ه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بر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يكتبه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مستخد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يشتريها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جاهز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لتنفيذ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تطبيق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عين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معالجات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نصوص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بر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رسوميات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وبرامج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تصميم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بواسطة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حاسوب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MCS FREEDOM" w:ascii="Comic Sans MS" w:hAnsi="Comic Sans MS"/>
                          <w:color w:val="684C78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>الخ</w:t>
                      </w:r>
                      <w:r>
                        <w:rPr>
                          <w:color w:val="684C78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1"/>
                        <w:ind w:left="5" w:right="0" w:hanging="0"/>
                        <w:jc w:val="both"/>
                        <w:rPr>
                          <w:rFonts w:cs="MCS FREEDOM"/>
                          <w:sz w:val="22"/>
                          <w:szCs w:val="22"/>
                        </w:rPr>
                      </w:pPr>
                      <w:r>
                        <w:rPr>
                          <w:rFonts w:cs="MCS FREEDOM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290</wp:posOffset>
                </wp:positionH>
                <wp:positionV relativeFrom="paragraph">
                  <wp:posOffset>-6629400</wp:posOffset>
                </wp:positionV>
                <wp:extent cx="2971800" cy="52578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MCS FREEDOM"/>
                                <w:color w:val="684C7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MCS FREEDOM"/>
                                <w:color w:val="3E82B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ascii="Tahoma" w:hAnsi="Tahoma" w:eastAsia="Tahoma" w:cs="Tahoma"/>
                                <w:color w:val="3E82B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FREEDOM"/>
                                <w:color w:val="3E82B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زن</w:t>
                            </w:r>
                            <w:r>
                              <w:rPr>
                                <w:rFonts w:ascii="Tahoma" w:hAnsi="Tahoma" w:eastAsia="Tahoma" w:cs="Tahoma"/>
                                <w:color w:val="3E82B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FREEDOM"/>
                                <w:color w:val="3E82B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ascii="Tahoma" w:hAnsi="Tahoma" w:eastAsia="Tahoma" w:cs="Tahoma"/>
                                <w:color w:val="3E82B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ahoma" w:hAnsi="Tahoma"/>
                                <w:color w:val="3E82B5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ُستَخْدِم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بيانات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خزون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كر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RAM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غل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ضياع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قطاع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زن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في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عدد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ف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يل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تميز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نها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طاير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ول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ول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ذاكر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راص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غناطيسي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شرط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غناطيسي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قراص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ضوئية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CD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CS FREEDOM"/>
                                <w:color w:val="684C78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7" w:right="0" w:hanging="0"/>
                              <w:jc w:val="both"/>
                              <w:rPr>
                                <w:rFonts w:cs="MCS FREEDOM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قسم</w:t>
                            </w:r>
                            <w:r>
                              <w:rPr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زن</w:t>
                            </w:r>
                            <w:r>
                              <w:rPr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color w:val="B37A35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CS FREEDOM"/>
                                <w:color w:val="B37A35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B37A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B37A35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color w:val="B37A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B37A35"/>
                                <w:rtl w:val="true"/>
                              </w:rPr>
                              <w:t>الصلب </w:t>
                            </w:r>
                            <w:r>
                              <w:rPr>
                                <w:color w:val="B37A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Comic Sans MS" w:hAnsi="Comic Sans MS"/>
                                <w:color w:val="B37A35"/>
                              </w:rPr>
                              <w:t>HARD</w:t>
                            </w:r>
                            <w:r>
                              <w:rPr>
                                <w:rFonts w:cs="MCS FREEDOM" w:ascii="Comic Sans MS" w:hAnsi="Comic Sans MS"/>
                                <w:color w:val="B37A35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Comic Sans MS" w:hAnsi="Comic Sans MS"/>
                                <w:color w:val="B37A35"/>
                              </w:rPr>
                              <w:t>DISK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147" w:right="0" w:hanging="0"/>
                              <w:jc w:val="both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تتميز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بسع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تخزين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وبسرع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لتسجيل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والمعلومات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واسترجاعها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147" w:right="0" w:hanging="0"/>
                              <w:jc w:val="both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صندوق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سعته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</w:rPr>
                              <w:t>2.0</w:t>
                            </w:r>
                            <w:r>
                              <w:rPr>
                                <w:rFonts w:cs="MCS FREEDOM"/>
                                <w:color w:val="828282"/>
                              </w:rPr>
                              <w:t>GB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</w:rPr>
                              <w:t>40.0</w:t>
                            </w:r>
                            <w:r>
                              <w:rPr>
                                <w:rFonts w:cs="MCS FREEDOM"/>
                                <w:color w:val="828282"/>
                              </w:rPr>
                              <w:t>GB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7" w:right="0" w:hanging="0"/>
                              <w:jc w:val="both"/>
                              <w:rPr>
                                <w:rFonts w:cs="MCS FREEDOM"/>
                                <w:color w:val="8282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CS FREEDOM"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ين</w:t>
                            </w:r>
                            <w:r>
                              <w:rPr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ن </w:t>
                            </w:r>
                            <w:r>
                              <w:rPr>
                                <w:rFonts w:cs="MCS FREEDOM" w:ascii="Comic Sans MS" w:hAnsi="Comic Sans MS"/>
                                <w:color w:val="B37A35"/>
                                <w:sz w:val="24"/>
                                <w:szCs w:val="24"/>
                              </w:rPr>
                              <w:t>FLOPPY</w:t>
                            </w:r>
                            <w:r>
                              <w:rPr>
                                <w:rFonts w:cs="MCS FREEDOM"/>
                                <w:color w:val="B37A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Comic Sans MS" w:hAnsi="Comic Sans MS"/>
                                <w:color w:val="B37A35"/>
                                <w:sz w:val="24"/>
                                <w:szCs w:val="24"/>
                              </w:rPr>
                              <w:t>DISK</w:t>
                            </w:r>
                            <w:r>
                              <w:rPr>
                                <w:rFonts w:cs="MCS FREEDOM" w:ascii="Comic Sans MS" w:hAnsi="Comic Sans MS"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سعة</w:t>
                            </w:r>
                            <w:r>
                              <w:rPr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يلة</w:t>
                            </w:r>
                            <w:r>
                              <w:rPr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لغ</w:t>
                            </w:r>
                            <w:r>
                              <w:rPr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Cs w:val="24"/>
                              </w:rPr>
                              <w:t>1.44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Cs w:val="24"/>
                              </w:rPr>
                              <w:t>GB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Cs w:val="24"/>
                              </w:rPr>
                              <w:t>3.5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Cs w:val="24"/>
                              </w:rPr>
                              <w:t>GB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غطه</w:t>
                            </w:r>
                            <w:r>
                              <w:rPr>
                                <w:color w:val="828282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ind w:left="5" w:right="0" w:hanging="0"/>
                              <w:jc w:val="both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Cs/>
                                <w:color w:val="B37A35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CS FREEDOM"/>
                                <w:color w:val="B37A35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B37A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B37A35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color w:val="B37A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B37A35"/>
                                <w:rtl w:val="true"/>
                              </w:rPr>
                              <w:t>المدمج </w:t>
                            </w:r>
                            <w:r>
                              <w:rPr>
                                <w:color w:val="B37A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Comic Sans MS" w:hAnsi="Comic Sans MS"/>
                                <w:color w:val="B37A35"/>
                              </w:rPr>
                              <w:t>CD’s</w:t>
                            </w:r>
                            <w:r>
                              <w:rPr>
                                <w:rFonts w:cs="MCS FREEDOM"/>
                                <w:color w:val="B37A35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Comic Sans MS" w:hAnsi="Comic Sans MS"/>
                                <w:color w:val="B37A35"/>
                              </w:rPr>
                              <w:t>ROM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5" w:right="0" w:hanging="0"/>
                              <w:jc w:val="both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يتميز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بسع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تخزيني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تتراوح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</w:rPr>
                              <w:t>600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cs="MCS FREEDOM"/>
                                <w:color w:val="828282"/>
                              </w:rPr>
                              <w:t>MB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</w:rPr>
                              <w:t>750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</w:rPr>
                              <w:t>MB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تخزين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ملفات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أفلام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والوثائق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مجلدات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والملفات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تخص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جهازك</w:t>
                            </w:r>
                            <w:r>
                              <w:rPr>
                                <w:color w:val="8282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color w:val="828282"/>
                                <w:rtl w:val="true"/>
                              </w:rPr>
                              <w:t>علي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7" w:right="0" w:hanging="0"/>
                              <w:jc w:val="both"/>
                              <w:rPr>
                                <w:rFonts w:cs="MCS FREEDO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14pt;mso-wrap-distance-left:9.05pt;mso-wrap-distance-right:9.05pt;mso-wrap-distance-top:0pt;mso-wrap-distance-bottom:0pt;margin-top:-522pt;mso-position-vertical-relative:text;margin-left: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MCS FREEDOM"/>
                          <w:color w:val="684C78"/>
                          <w:sz w:val="24"/>
                          <w:szCs w:val="24"/>
                        </w:rPr>
                      </w:pPr>
                      <w:r>
                        <w:rPr>
                          <w:rFonts w:ascii="Tahoma" w:hAnsi="Tahoma" w:cs="MCS FREEDOM"/>
                          <w:color w:val="3E82B5"/>
                          <w:sz w:val="24"/>
                          <w:sz w:val="24"/>
                          <w:szCs w:val="24"/>
                          <w:rtl w:val="true"/>
                        </w:rPr>
                        <w:t>وحدة</w:t>
                      </w:r>
                      <w:r>
                        <w:rPr>
                          <w:rFonts w:ascii="Tahoma" w:hAnsi="Tahoma" w:eastAsia="Tahoma" w:cs="Tahoma"/>
                          <w:color w:val="3E82B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FREEDOM"/>
                          <w:color w:val="3E82B5"/>
                          <w:sz w:val="24"/>
                          <w:sz w:val="24"/>
                          <w:szCs w:val="24"/>
                          <w:rtl w:val="true"/>
                        </w:rPr>
                        <w:t>الخزن</w:t>
                      </w:r>
                      <w:r>
                        <w:rPr>
                          <w:rFonts w:ascii="Tahoma" w:hAnsi="Tahoma" w:eastAsia="Tahoma" w:cs="Tahoma"/>
                          <w:color w:val="3E82B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FREEDOM"/>
                          <w:color w:val="3E82B5"/>
                          <w:sz w:val="24"/>
                          <w:sz w:val="24"/>
                          <w:szCs w:val="24"/>
                          <w:rtl w:val="true"/>
                        </w:rPr>
                        <w:t>الثانوي</w:t>
                      </w:r>
                      <w:r>
                        <w:rPr>
                          <w:rFonts w:ascii="Tahoma" w:hAnsi="Tahoma" w:eastAsia="Tahoma" w:cs="Tahoma"/>
                          <w:color w:val="3E82B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ahoma" w:hAnsi="Tahoma"/>
                          <w:color w:val="3E82B5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color w:val="684C78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برامج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مُستَخْدِم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البيانات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مخزون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ذاكر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Comic Sans MS" w:hAnsi="Comic Sans MS"/>
                          <w:color w:val="FF0000"/>
                          <w:sz w:val="24"/>
                          <w:szCs w:val="24"/>
                        </w:rPr>
                        <w:t>RAM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تشغل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ساح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كبير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ذاكر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كما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تكون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عرض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للضياع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نقطاع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طاق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ذاكر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رئيسي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لذلك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إضاف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حد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خزن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ثانوي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ذات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ساح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كبير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تكفي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لعدد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كبير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برامج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هي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ذات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كلف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قليل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تتميز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بأنها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غير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تطاير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لكنها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تحتاج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زمن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صول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أطول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ذاكر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رئيسي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هناك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عد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للذاكر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أقراص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مغناطيسي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الأشرط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مغناطيسي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الأقراص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ضوئية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MCS FREEDOM" w:ascii="Comic Sans MS" w:hAnsi="Comic Sans MS"/>
                          <w:color w:val="FF0000"/>
                          <w:sz w:val="24"/>
                          <w:szCs w:val="24"/>
                        </w:rPr>
                        <w:t>CD</w:t>
                      </w:r>
                      <w:r>
                        <w:rPr>
                          <w:rFonts w:cs="MCS FREEDOM"/>
                          <w:color w:val="FF0000"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MCS FREEDOM"/>
                          <w:color w:val="684C78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bidi w:val="1"/>
                        <w:ind w:left="147" w:right="0" w:hanging="0"/>
                        <w:jc w:val="both"/>
                        <w:rPr>
                          <w:rFonts w:cs="MCS FREEDOM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MCS FREEDOM"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تنقسم</w:t>
                      </w:r>
                      <w:r>
                        <w:rPr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حدة</w:t>
                      </w:r>
                      <w:r>
                        <w:rPr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خزن</w:t>
                      </w:r>
                      <w:r>
                        <w:rPr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ثانوي</w:t>
                      </w:r>
                      <w:r>
                        <w:rPr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0000FF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color w:val="B37A35"/>
                          <w:rtl w:val="true"/>
                        </w:rPr>
                        <w:t xml:space="preserve">- </w:t>
                      </w:r>
                      <w:r>
                        <w:rPr>
                          <w:rFonts w:cs="MCS FREEDOM"/>
                          <w:color w:val="B37A35"/>
                          <w:rtl w:val="true"/>
                        </w:rPr>
                        <w:t>وحدة</w:t>
                      </w:r>
                      <w:r>
                        <w:rPr>
                          <w:color w:val="B37A35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B37A35"/>
                          <w:rtl w:val="true"/>
                        </w:rPr>
                        <w:t>القرص</w:t>
                      </w:r>
                      <w:r>
                        <w:rPr>
                          <w:color w:val="B37A35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B37A35"/>
                          <w:rtl w:val="true"/>
                        </w:rPr>
                        <w:t>الصلب </w:t>
                      </w:r>
                      <w:r>
                        <w:rPr>
                          <w:color w:val="B37A35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Comic Sans MS" w:hAnsi="Comic Sans MS"/>
                          <w:color w:val="B37A35"/>
                        </w:rPr>
                        <w:t>HARD</w:t>
                      </w:r>
                      <w:r>
                        <w:rPr>
                          <w:rFonts w:cs="MCS FREEDOM" w:ascii="Comic Sans MS" w:hAnsi="Comic Sans MS"/>
                          <w:color w:val="B37A35"/>
                        </w:rPr>
                        <w:t xml:space="preserve"> </w:t>
                      </w:r>
                      <w:r>
                        <w:rPr>
                          <w:rFonts w:cs="MCS FREEDOM" w:ascii="Comic Sans MS" w:hAnsi="Comic Sans MS"/>
                          <w:color w:val="B37A35"/>
                        </w:rPr>
                        <w:t>DISK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147" w:right="0" w:hanging="0"/>
                        <w:jc w:val="both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rtl w:val="true"/>
                        </w:rPr>
                        <w:t> </w:t>
                      </w:r>
                      <w:r>
                        <w:rPr>
                          <w:rFonts w:cs="MCS FREEDOM"/>
                          <w:rtl w:val="true"/>
                        </w:rPr>
                        <w:t> 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تتميز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بسع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تخزين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كبير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وبسرع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عالي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لتسجيل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بيانات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والمعلومات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واسترجاعها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147" w:right="0" w:hanging="0"/>
                        <w:jc w:val="both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يكون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موقع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هذه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وحد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في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داخل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صندوق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وحد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معالج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مركزي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وتتراوح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سعته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من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</w:rPr>
                        <w:t>2.0</w:t>
                      </w:r>
                      <w:r>
                        <w:rPr>
                          <w:rFonts w:cs="MCS FREEDOM"/>
                          <w:color w:val="828282"/>
                        </w:rPr>
                        <w:t>GB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إلى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أكثر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من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</w:rPr>
                        <w:t>40.0</w:t>
                      </w:r>
                      <w:r>
                        <w:rPr>
                          <w:rFonts w:cs="MCS FREEDOM"/>
                          <w:color w:val="828282"/>
                        </w:rPr>
                        <w:t>GB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 xml:space="preserve"> .</w:t>
                      </w:r>
                      <w:r>
                        <w:rPr>
                          <w:rFonts w:cs="MCS FREEDOM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bidi w:val="1"/>
                        <w:ind w:left="147" w:right="0" w:hanging="0"/>
                        <w:jc w:val="both"/>
                        <w:rPr>
                          <w:rFonts w:cs="MCS FREEDOM"/>
                          <w:color w:val="828282"/>
                          <w:sz w:val="24"/>
                          <w:szCs w:val="24"/>
                        </w:rPr>
                      </w:pPr>
                      <w:r>
                        <w:rPr>
                          <w:rFonts w:cs="MCS FREEDOM"/>
                          <w:color w:val="B37A35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MCS FREEDOM"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وحدة</w:t>
                      </w:r>
                      <w:r>
                        <w:rPr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قرص</w:t>
                      </w:r>
                      <w:r>
                        <w:rPr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لين</w:t>
                      </w:r>
                      <w:r>
                        <w:rPr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مرن </w:t>
                      </w:r>
                      <w:r>
                        <w:rPr>
                          <w:rFonts w:cs="MCS FREEDOM" w:ascii="Comic Sans MS" w:hAnsi="Comic Sans MS"/>
                          <w:color w:val="B37A35"/>
                          <w:sz w:val="24"/>
                          <w:szCs w:val="24"/>
                        </w:rPr>
                        <w:t>FLOPPY</w:t>
                      </w:r>
                      <w:r>
                        <w:rPr>
                          <w:rFonts w:cs="MCS FREEDOM"/>
                          <w:color w:val="B37A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MCS FREEDOM" w:ascii="Comic Sans MS" w:hAnsi="Comic Sans MS"/>
                          <w:color w:val="B37A35"/>
                          <w:sz w:val="24"/>
                          <w:szCs w:val="24"/>
                        </w:rPr>
                        <w:t>DISK</w:t>
                      </w:r>
                      <w:r>
                        <w:rPr>
                          <w:rFonts w:cs="MCS FREEDOM" w:ascii="Comic Sans MS" w:hAnsi="Comic Sans MS"/>
                          <w:color w:val="B37A35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>يتميز</w:t>
                      </w:r>
                      <w:r>
                        <w:rPr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>القرص</w:t>
                      </w:r>
                      <w:r>
                        <w:rPr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>بسعة</w:t>
                      </w:r>
                      <w:r>
                        <w:rPr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>قليلة</w:t>
                      </w:r>
                      <w:r>
                        <w:rPr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>تبلغ</w:t>
                      </w:r>
                      <w:r>
                        <w:rPr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Cs w:val="24"/>
                        </w:rPr>
                        <w:t>1.44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Cs w:val="24"/>
                        </w:rPr>
                        <w:t>GB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>الى</w:t>
                      </w:r>
                      <w:r>
                        <w:rPr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Cs w:val="24"/>
                        </w:rPr>
                        <w:t>3.5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Cs w:val="24"/>
                        </w:rPr>
                        <w:t>GB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>حالة</w:t>
                      </w:r>
                      <w:r>
                        <w:rPr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>ضغطه</w:t>
                      </w:r>
                      <w:r>
                        <w:rPr>
                          <w:color w:val="828282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ind w:left="5" w:right="0" w:hanging="0"/>
                        <w:jc w:val="both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b/>
                          <w:bCs/>
                          <w:color w:val="B37A35"/>
                          <w:rtl w:val="true"/>
                        </w:rPr>
                        <w:t xml:space="preserve">- </w:t>
                      </w:r>
                      <w:r>
                        <w:rPr>
                          <w:rFonts w:cs="MCS FREEDOM"/>
                          <w:color w:val="B37A35"/>
                          <w:rtl w:val="true"/>
                        </w:rPr>
                        <w:t>وحدة</w:t>
                      </w:r>
                      <w:r>
                        <w:rPr>
                          <w:color w:val="B37A35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B37A35"/>
                          <w:rtl w:val="true"/>
                        </w:rPr>
                        <w:t>القرص</w:t>
                      </w:r>
                      <w:r>
                        <w:rPr>
                          <w:color w:val="B37A35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B37A35"/>
                          <w:rtl w:val="true"/>
                        </w:rPr>
                        <w:t>المدمج </w:t>
                      </w:r>
                      <w:r>
                        <w:rPr>
                          <w:color w:val="B37A35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Comic Sans MS" w:hAnsi="Comic Sans MS"/>
                          <w:color w:val="B37A35"/>
                        </w:rPr>
                        <w:t>CD’s</w:t>
                      </w:r>
                      <w:r>
                        <w:rPr>
                          <w:rFonts w:cs="MCS FREEDOM"/>
                          <w:color w:val="B37A35"/>
                        </w:rPr>
                        <w:t xml:space="preserve"> </w:t>
                      </w:r>
                      <w:r>
                        <w:rPr>
                          <w:rFonts w:cs="MCS FREEDOM" w:ascii="Comic Sans MS" w:hAnsi="Comic Sans MS"/>
                          <w:color w:val="B37A35"/>
                        </w:rPr>
                        <w:t>ROM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5" w:right="0" w:hanging="0"/>
                        <w:jc w:val="both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يتميز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هذا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قرص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بسع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تخزيني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كبير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تتراوح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من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</w:rPr>
                        <w:t>600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 xml:space="preserve">  </w:t>
                      </w:r>
                      <w:r>
                        <w:rPr>
                          <w:rFonts w:cs="MCS FREEDOM"/>
                          <w:color w:val="828282"/>
                        </w:rPr>
                        <w:t>MB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ى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</w:rPr>
                        <w:t>750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</w:rPr>
                        <w:t>MB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ويمكن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تخزين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ملفات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صوت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أو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صور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أو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أفلام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والوثائق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أو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مجلدات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خاصة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والملفات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التي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تخص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جهازك</w:t>
                      </w:r>
                      <w:r>
                        <w:rPr>
                          <w:color w:val="82828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color w:val="828282"/>
                          <w:rtl w:val="true"/>
                        </w:rPr>
                        <w:t>عليه</w:t>
                      </w:r>
                    </w:p>
                    <w:p>
                      <w:pPr>
                        <w:pStyle w:val="Normal"/>
                        <w:bidi w:val="1"/>
                        <w:ind w:left="147" w:right="0" w:hanging="0"/>
                        <w:jc w:val="both"/>
                        <w:rPr>
                          <w:rFonts w:cs="MCS FREEDOM"/>
                          <w:sz w:val="24"/>
                          <w:szCs w:val="24"/>
                        </w:rPr>
                      </w:pPr>
                      <w:r>
                        <w:rPr>
                          <w:rFonts w:cs="MCS FREEDOM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63090</wp:posOffset>
                </wp:positionH>
                <wp:positionV relativeFrom="paragraph">
                  <wp:posOffset>-1943100</wp:posOffset>
                </wp:positionV>
                <wp:extent cx="1257300" cy="800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355" cy="59372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355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-153pt;mso-position-vertical-relative:text;margin-left:14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100" w:after="1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355" cy="59372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355" cy="59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34390</wp:posOffset>
                </wp:positionH>
                <wp:positionV relativeFrom="paragraph">
                  <wp:posOffset>-2314575</wp:posOffset>
                </wp:positionV>
                <wp:extent cx="1026160" cy="8286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755" cy="72771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65.25pt;mso-wrap-distance-left:9.05pt;mso-wrap-distance-right:9.05pt;mso-wrap-distance-top:0pt;mso-wrap-distance-bottom:0pt;margin-top:-182.25pt;mso-position-vertical-relative:text;margin-left:6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755" cy="72771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755" cy="72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290</wp:posOffset>
                </wp:positionH>
                <wp:positionV relativeFrom="paragraph">
                  <wp:posOffset>-1823720</wp:posOffset>
                </wp:positionV>
                <wp:extent cx="796925" cy="5664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520" cy="46545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46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44.6pt;mso-wrap-distance-left:9.05pt;mso-wrap-distance-right:9.05pt;mso-wrap-distance-top:0pt;mso-wrap-distance-bottom:0pt;margin-top:-143.6pt;mso-position-vertical-relative:text;margin-left: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520" cy="46545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520" cy="46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37095</wp:posOffset>
                </wp:positionH>
                <wp:positionV relativeFrom="paragraph">
                  <wp:posOffset>-2400300</wp:posOffset>
                </wp:positionV>
                <wp:extent cx="2512695" cy="152209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290" cy="142113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142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119.85pt;mso-wrap-distance-left:9.05pt;mso-wrap-distance-right:9.05pt;mso-wrap-distance-top:0pt;mso-wrap-distance-bottom:0pt;margin-top:-189pt;mso-position-vertical-relative:text;margin-left:56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290" cy="142113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142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464560</wp:posOffset>
                </wp:positionH>
                <wp:positionV relativeFrom="paragraph">
                  <wp:posOffset>-1943100</wp:posOffset>
                </wp:positionV>
                <wp:extent cx="1941830" cy="11099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0901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" t="-50" r="-2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87.4pt;mso-wrap-distance-left:9.05pt;mso-wrap-distance-right:9.05pt;mso-wrap-distance-top:0pt;mso-wrap-distance-bottom:0pt;margin-top:-153pt;mso-position-vertical-relative:text;margin-left:2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0901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9" t="-50" r="-2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ial"/>
      <w:b/>
      <w:bCs/>
      <w:w w:val="9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ial"/>
      <w:b/>
      <w:bCs/>
      <w:color w:val="008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Arial"/>
      <w:b/>
      <w:bCs/>
      <w:color w:val="00008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b/>
      <w:bCs/>
      <w:szCs w:val="4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rial"/>
      <w:b/>
      <w:bCs/>
      <w:color w:val="FFFFFF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MCS SAND"/>
      <w:color w:val="FF6600"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11" w:leader="none"/>
      </w:tabs>
      <w:bidi w:val="1"/>
      <w:ind w:left="127" w:right="127" w:hanging="0"/>
      <w:jc w:val="center"/>
    </w:pPr>
    <w:rPr>
      <w:rFonts w:cs="MCS FREEDOM"/>
      <w:color w:val="684C78"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38:00Z</dcterms:created>
  <dc:creator>محمد عبد الله سلمان محمد</dc:creator>
  <dc:description/>
  <dc:language>en-US</dc:language>
  <cp:lastModifiedBy>محمد عبد الله سلمان محمد</cp:lastModifiedBy>
  <dcterms:modified xsi:type="dcterms:W3CDTF">2003-04-04T11:57:00Z</dcterms:modified>
  <cp:revision>3</cp:revision>
  <dc:subject/>
  <dc:title>Default Normal Template</dc:title>
</cp:coreProperties>
</file>