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raditional Arabic"/>
          <w:b/>
          <w:b/>
          <w:bCs/>
          <w:color w:val="800000"/>
          <w:sz w:val="38"/>
          <w:sz w:val="38"/>
          <w:szCs w:val="38"/>
          <w:rtl w:val="true"/>
        </w:rPr>
        <w:t>صفة</w:t>
      </w:r>
      <w:r>
        <w:rPr>
          <w:rFonts w:ascii="Tahoma" w:hAnsi="Tahoma" w:eastAsia="Tahoma" w:cs="Tahoma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8"/>
          <w:sz w:val="38"/>
          <w:szCs w:val="38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8"/>
          <w:sz w:val="38"/>
          <w:szCs w:val="38"/>
          <w:rtl w:val="true"/>
        </w:rPr>
        <w:t>والع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MS Sans Serif;Times New Roman" w:hAnsi="MS Sans Serif;Times New Roman"/>
          <w:color w:val="000080"/>
          <w:sz w:val="21"/>
          <w:szCs w:val="21"/>
          <w:rtl w:val="true"/>
        </w:rPr>
        <w:br/>
      </w:r>
      <w:r>
        <w:rPr>
          <w:rFonts w:ascii="MS Sans Serif;Times New Roman" w:hAnsi="MS Sans Serif;Times New Roman" w:cs="Tahoma"/>
          <w:color w:val="000080"/>
          <w:sz w:val="21"/>
          <w:sz w:val="21"/>
          <w:szCs w:val="21"/>
          <w:rtl w:val="true"/>
        </w:rPr>
        <w:t>محمد</w:t>
      </w:r>
      <w:r>
        <w:rPr>
          <w:rFonts w:ascii="MS Sans Serif;Times New Roman" w:hAnsi="MS Sans Serif;Times New Roman" w:eastAsia="MS Sans Serif;Times New Roman" w:cs="MS Sans Serif;Times New Roman"/>
          <w:color w:val="000080"/>
          <w:sz w:val="21"/>
          <w:sz w:val="21"/>
          <w:szCs w:val="21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sz w:val="21"/>
          <w:sz w:val="21"/>
          <w:szCs w:val="21"/>
          <w:rtl w:val="true"/>
        </w:rPr>
        <w:t>بن</w:t>
      </w:r>
      <w:r>
        <w:rPr>
          <w:rFonts w:ascii="MS Sans Serif;Times New Roman" w:hAnsi="MS Sans Serif;Times New Roman" w:eastAsia="MS Sans Serif;Times New Roman" w:cs="MS Sans Serif;Times New Roman"/>
          <w:color w:val="000080"/>
          <w:sz w:val="21"/>
          <w:sz w:val="21"/>
          <w:szCs w:val="21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sz w:val="21"/>
          <w:sz w:val="21"/>
          <w:szCs w:val="21"/>
          <w:rtl w:val="true"/>
        </w:rPr>
        <w:t>صالح</w:t>
      </w:r>
      <w:r>
        <w:rPr>
          <w:rFonts w:ascii="MS Sans Serif;Times New Roman" w:hAnsi="MS Sans Serif;Times New Roman" w:eastAsia="MS Sans Serif;Times New Roman" w:cs="MS Sans Serif;Times New Roman"/>
          <w:color w:val="000080"/>
          <w:sz w:val="21"/>
          <w:sz w:val="21"/>
          <w:szCs w:val="21"/>
          <w:rtl w:val="true"/>
        </w:rPr>
        <w:t xml:space="preserve"> </w:t>
      </w:r>
      <w:r>
        <w:rPr>
          <w:rFonts w:ascii="MS Sans Serif;Times New Roman" w:hAnsi="MS Sans Serif;Times New Roman" w:cs="Tahoma"/>
          <w:color w:val="000080"/>
          <w:sz w:val="21"/>
          <w:sz w:val="21"/>
          <w:szCs w:val="21"/>
          <w:rtl w:val="true"/>
        </w:rPr>
        <w:t>العثيمين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حمدلله رب العالمين، والصلاة والسلام على أشرف الأنبياء والمرسلين، نبينا محم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على آله وصحبه أجمعين أما بعد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أخي المسل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امن عزمت على حج بيت الله الحرام، وأنفقت في سبيل ذلك المال والجهد والأوقات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أيام، وتركت وراءك الأهل والأولاد والأحباب والأرحام، ونزعت عنك لباس الترف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زينة ولبست لباس الاحرام، الذي هو أشبه ما يكون بالأكفان، كل ذلك سعياً لأداء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ذه الفريضة العظيمة، وطلبا لرضى الخالق سبحانه وتعالى، لأنك تعلم أ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الحج المبرور ليس له جزاء إلا الجنة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م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ال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 الحديث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تفق عليه، وقال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من حج فلم يرفث ولم يفسق رجع كيوم ولدته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أمه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فق عليه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]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روى البخاري عن عائشة رضي الله عنها قالت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لت ي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سول الله نرى الجهاد أفضل العمل أفلا نجاهد، 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لكن أفضل الجهاد حج مبرور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حج المبرور هو ما وافق هدي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 حجته، لأن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لتأخذوا عني مناسككم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سلم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]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ذا فقد أحببن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ن نذكر لك صفة الحج وفق سنة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قد اخترنا ذلك من كلام فضيلة الشيخ محمد بن صالح ب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ثيمين رحمه الله نسأل الله تعالى أن يكون حجك مبروراً، وذنبك مغفوراً، وسعيك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شكوراً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فة الحج والعمر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ال الشيخ محمد بن صالح بن عثيمين رحمه الله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ذكر هنا صفة الحج على سبيل الإجمال والاختصار، وعلى صفة التمتع فنقو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إذا إرا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إنسان الحج والعمرة، فتوجه إلى مكة في أشهر الحج، فإن الأفضل أن يحرم بالعمرة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ولاً ليصير متمتعاً، فيحرم من الميقات بالعمرة، وعند الإحرام يغتسل كما يغتسل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جنابه، والإغتسال سنه في حق الرجال والنساء حتى الحائض والنفساء، فيغتسل ويتطيب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 رأسه ولحيته، ويلبس ثياب الإحرام، ويحرم عقب صلاة فريضه، إن كان وقتها حاضرا، أو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افله ينوي بها سنة الوضوء، لأنه ليس للاحرام نافله معينه، إذ لم يرد ذلك عن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حائض والنفساء ل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صلي، ثم يلبي الحاج، قيقو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بيك اللهم عمره، لبيك اللهم لبيك، لبيك لا شريك لك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بيك، إن الحمد والنعمة لك والملك، لا شريك لك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ا يزال يلبي حتى يصل إلى مك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نبغي إذا قرب من مكة أن يغتسل لدخولها كما فعل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دخل المسجد الحرام مقدماً رجل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يمنى قائلاً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سم الله والصلاة والسلام على رسول الله، اللهم اغفر لي ذنو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فتح لي أبواب رحمتك، أعوذ بالله العظيم، وبوجهه الكريم، وبسلطانه القديم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شيطان الرجي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)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شرع في الطواف، قطع التلبيه، فيبدأ بالحجر الأسود يستلمه ويقبله إن تيسر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إلا أشار إليه، ويقو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سم الله والله أكبر، اللهم إيماناً بك، وتصديقاً بكتابك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وفاءً بعهدك، واتباعاً لسنة نبيك محم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>)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، ثم يجعل البيت عن يساره ويطوف سبعة أشواط، يبتدئ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لحجر ويختتم به، ولا يستلم من البيت سوى الحجر الأسود والركن اليماني، لأن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م يستلم سواهما، وف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ذا الطواف يسن للرجل أن يرمل في الثلاثة أشواط الأولى؛ بأن يسرع المشي ويقارب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خطى، وأن يضطبع في جميع الطواف، بأن يخرج كتفه الأيمن، ويجعل طرفي الرداء عل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كتف الأيسر، وكلما حاذى الحجر الأسود كبّر، ويقول بينه وبين الركن اليماني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ربنا آتنا في الدنيا حسنةً، وفي الآخرة حسنةً، وقنا عذاب النار 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قول في بقي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طوافه ما شاء من ذكر ودعاء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يس للطواف دعاء مخصوص لكل شوط، وعلى هذا فينبغي أن يحذر الإنسان من هذ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كتيبات التي بأيدي كثير من الحجّاج، والتي فيها لكل شوط دعاء مخصوص، فإن هذه بدع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م ترد عن رسول الل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قد قال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كل بدعة ضلالة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سلم</w:t>
      </w:r>
      <w:r>
        <w:rPr>
          <w:rFonts w:cs="Tahoma" w:ascii="Tahoma" w:hAnsi="Tahoma"/>
          <w:color w:val="000000"/>
          <w:sz w:val="21"/>
          <w:szCs w:val="21"/>
          <w:rtl w:val="true"/>
        </w:rPr>
        <w:t>]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جب أن ينتبه الطائف إلى أمر يخل به بعض الناس في وقت الزحام، فتجده يدخل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ب الحجر، ويخرج من الباب الثاني، فلا يطوف بالحجر مع الكعبة، وهذا خطأ، لأن الحج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كثره من الكعبة، فمن دخل من باب الحجر وخرج من الباب الثاني، لم يكن قد طاف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لبيت، فلا يصح طواف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بعد الطواف يصلي ركعتين خلف مقام إبراهيم إن تيسر له، وإلا ففي أي مكان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سجد، ثم يخرج إلى الصفا، فإذا دنا منه قرأ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762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إِنَّ الصَّفَا وَالْمَرْوَةَ مِن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شَعَآئِرِ اللّهِ فَمَنْ حَجَّ الْبَيْتَ أَوِ اعْتَمَرَ فَلاَ جُنَاحَ عَلَيْهِ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أَن يَطَّوَّفَ بِهِمَا وَمَن تَطَوَّعَ خَيْراً فَإِنَّ اللّهَ شَاكِرٌ عَلِيمٌ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762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>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بقرة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  <w:r>
        <w:rPr>
          <w:rFonts w:cs="Tahoma" w:ascii="Tahoma" w:hAnsi="Tahoma"/>
          <w:color w:val="000000"/>
          <w:sz w:val="21"/>
          <w:szCs w:val="21"/>
        </w:rPr>
        <w:t>158</w:t>
      </w:r>
      <w:r>
        <w:rPr>
          <w:rFonts w:cs="Tahoma" w:ascii="Tahoma" w:hAnsi="Tahoma"/>
          <w:color w:val="000000"/>
          <w:sz w:val="21"/>
          <w:szCs w:val="21"/>
          <w:rtl w:val="true"/>
        </w:rPr>
        <w:t>]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، ولا يعيد هذه الآيه بعد ذلك، ثم يصعد على الصفا، ويستقبل القبلة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رفع يديه، ويكبر الله ويحمده، ويقو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ا إله إلا الله وحده، أنجز وعده، ونص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بده، وهزم الأحزاب وحد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).</w:t>
        <w:br/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ثم يدعو بعد ذلك، ثم يعيد الذكر مرة ثانية، ثم يدعو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ثم يعيد الذكر مرة ثالث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ثم ينزل متجهاً إلى المروة، فيمشي إلى العلم الأخضر إلى العمود الثاني سعياً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شديداً، أي يركض ركضاً شديداً، إن تيسر له ولم يتأذّ أو يؤذ أحداً، ثم يمشي بع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علم الثاني إلى المروة مشياً عادياً، فإذا وصل المروة، صعد عليها، واستقبل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قبلة، ورفع يديه، وقال مثل ما قال على الصفا، فهذا شوط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ثم يرجع إلى الصفا من المروة، وهذا هو الشوط الثاني، ويقول فيه ويفعل كما قال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 الشوط الأول وفعل، فإذا أتم سبعة أشواط، من الصفا للمروة شوط، ومن المروة للصف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شوط آخر، فإنه يقصّر شعر رأسه، ويكون التقصير شاملاً لجميع الرأس، بحيث يبدو واضحاً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 الرأس، والمرأة تقصر من كل أطراف شعرها بقدر أنملة، ثم يحل من من إحرامه حلاً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ملاً، يتمتع بما أحل الله له من النساء والطيب واللباس وغير ذلك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كان يوم الثامن من ذي الحجة أحرم بالحج، فاغتسل، وتطيّب، ولبس ثياب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إحرام، وخرج إلى منى، فصلى بها الظهر والعصر والمغرب والعشاء والفجر، خمس صلوات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صلي الرباعية ركعتين، وكل صلاة في وقتها، فلا جمع في منى، وإنما هو القص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قط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طلعت الشمس يوم عرفه، سار إلى عرفه، فنزل بنمرة إن تيسّر له، وإلا استم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إلى عرفه فينزل بها، فإذا زالت الشمس، صلّى الظهر والعصر قصراً وجمع تقديم، ث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شتغل بعد ذكر الله، ودعائه، وقراءة القرآن، وغير ذلك مما يقرب إلى الله تعالى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يحرص على أن يكون آخر ذلك اليوم ملحاً في دعاء الله عز وجل، فإنه حر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لإجاب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سن أن يكون مستقبل القبلة، رافعاً يديه عند الدعاء، وكان أكثر دعاء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 ذلك الموقف العظيم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ا إله إلا الله وحده لا شريك له، له الملك وله الحمد وهو على كل شيء قدي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يحرص كذلك على الأذكار والأدعيه النبوية فإنها من أجمع الأدعية وانفعها فيقو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هم لك الحمد كالذي نقول، وخيراً مما نقول، اللهم لك صلاتي ونسكي ومحياي ومماتي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إليك ربي مآبي، ولك ربي تراثي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هم إني أعوذ بك من عذاب القبر، ووسوسة الصدر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شتات الأمر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هم إني أعوذ بك من شر ما تجيء به الريح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).</w:t>
        <w:br/>
        <w:t xml:space="preserve">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هم اجعل في قل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وراً، وفي سمعي نوراً وفي بصري نوراً، اللهم إنك تسمع كلامي، وترى مكاني، وتعل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سري وعلانيتي، لا يخفى عليك شيء من أمري، أنا البائس الفقير، المستغيث المستجير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وجل المشفق المقر، المعترف بذنوبي، أسألك مسألة المسكين، وأبتهل إليك ابتهال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ذنب الذليل، وأدعوك دعاء من خضعت لك رقبته، وفاضت لك عيناه، وذلّ لك جسده، ورغ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ك أنفه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هم ربنا آتنا في الدنيا حسنة وفي الآخرة حسنة وقنا عذاب النار، الله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إني ظلمت نفسي فاغفر لي إنك أنت الغفور الرحي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)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غربت الشمس من يوم عرفه، انصرف إلى مزدلفة، فصلّى بها المغرب والعشاء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معاً وقصراً، ثم يبقى هناك حتى يصلي الفجر، ثم يدعو الله عز وجل إلى أن يسفر جداً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ثم يدفع بعد ذلك إلى منى، ويجوز للإنسان الذي يشق عليه مزاحمة الناس أن ينصرف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زدلفة قبل الفجر، لأن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خّص لمثل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وصل إلى منى، بادر فرمى جمرة العقبة أولاً قبل كل شيء بسبع حصيات، يكب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ع كل حصاة، ثم ينحر هديه، ثم يحلق رأسه، وهو أفضل من التقصير، وإن قصّره فلا حرج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مرأة تقصّر من أطرافه بقدر أنملة، وحينئذ يحلّ التحلل الأول، فيباح له جميع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حظورات الإحرام ما عدا النساء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نزل بعد أن يتطيب ويلبس ثيابه المعتادة إلى مكة، فيطوف طواف الإفاضة سبع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شواط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هذا الطواف والسعي للحج، كما أن الطواف والسعي الذي حصل منه أول ما قد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لعمرة، وبهذا يحل من كل شيء حتى النساء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نقف هنا لننظر ماذا فعل الحاج يوم العيد؟ فالحاج يوم العيد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مى جمر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عقية، ثم نحر هديه، ثم حلق أو قصر، ثم طاف، ثم سعى، فهذه خكسة أنساك يفعلها عل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ذا الترتيب، فإن قدم بعضها على بعض فلا حرج، إن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ن يُسأل يوم العيد عن التقدي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تأخير، فما سئل عن شيء قُدّم ولا أُخر يومئذ إلا 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افعل ولا حرج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فق عليه</w:t>
      </w:r>
      <w:r>
        <w:rPr>
          <w:rFonts w:cs="Tahoma" w:ascii="Tahoma" w:hAnsi="Tahoma"/>
          <w:color w:val="000000"/>
          <w:sz w:val="21"/>
          <w:szCs w:val="21"/>
          <w:rtl w:val="true"/>
        </w:rPr>
        <w:t>].</w:t>
        <w:br/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نزل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زدلفه إلى مكة، وطاف وسعى، ثم رجع إلى منى ورمى فلا حرج، ولو رمى ثم حلق قبل أ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نحر، فلا حرج، ولو رمى، ثم نزل إلى مكة وطاف وسعى فلا حرج، ولو رمى ونحر وحلق، ث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زل إلى مكة وسعى قبل أن يطوف فلا حرج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هم أن تقديم هذه الأنساك الخمسة بعضه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لى بعض لا بأس به، لأن رسول الل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سئل عن شيء قدم و لا أخر يومئذ إلا 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افعل ولا حرج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هذا من تيسير الله سبحان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تعالى ورحمته بعباد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بقى من أفعال الحج بعد ذلك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بيت في منى ليلة الحادي عشر، وليلة الثان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شر، وليلة الثالث عشر لمن تأخر، لقول الله تعالى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color w:val="000000"/>
          <w:sz w:val="21"/>
          <w:szCs w:val="21"/>
          <w:rtl w:val="true"/>
        </w:rPr>
        <w:drawing>
          <wp:inline distT="0" distB="0" distL="0" distR="0">
            <wp:extent cx="762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وَاذْكُرُواْ اللّهَ فِي أَيَّامٍ مَّعْدُودَاتٍ فَمَن تَعَجَّلَ فِي يَوْمَيْنِ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فَلاَ إِثْمَ عَلَيْهِ وَمَن تَأَخَّرَ فَلا إِثْمَ عَلَيْهِ لِمَنِ اتَّقَى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وَاتَّقُواْ اللّهَ وَاعْلَمُوا أَنَّكُمْ إِلَيْهِ تُحْشَرُونَ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762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>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بقرة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  <w:r>
        <w:rPr>
          <w:rFonts w:cs="Tahoma" w:ascii="Tahoma" w:hAnsi="Tahoma"/>
          <w:color w:val="000000"/>
          <w:sz w:val="21"/>
          <w:szCs w:val="21"/>
        </w:rPr>
        <w:t>203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]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بيت الحاج بمن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يلة الحادي عشر، وليلة الثاني عشر، ويجزيء أن يبيت في هاتين الليلتين معظ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يل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ذا زالت الشمس من اليوم الحادي عشر، رمى الجمرات اللاث، يبدأ بالصغرى الت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عتبر شرقية بالنسبة للجمرات الثلاث، فيرميها بسبع حصيات متعاقبات، يكبر مع كل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حصاة، ثم يتقدم عن الزحام قليلا، فيقف مستقبل القبلة، رافعاً يديه، يدعو الله تعال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عاءً طويلاً، ثم يتجهإلى الوسطى فيرميها بسبع حصيات متعاقبات، يكبر مع كل حصاة، ث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قدم قليلاً عن الزحام، ويقف مستقبل القبلة، رافعاً يديه، يدعو الله تعالى دعاءً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طويلاً، ثم يتقدم إلى جمرة العقبة، فيرميها بسبع حصيات متعاقبات، يكبر مع كل حصاة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ا يقف عندها، إقتداءً برسول الل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في ليلة الثاني عشر، يرمي الجمرات الثلاث كذلك، فإذا أتم الحاج رمي الجمار ف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يوم الثاني عشر، فإن شاء تعجّل ونزل من منى، وإن شاء تإخّر، فبات بها ليلة الثالث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شر، ورمى الجمار الثلاث بعد الزوال كما سبق، والتأخر أفضل، ولا يجب إلا بعد أ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غرب الشمس من اليوم الثاني عشر وهو بمنى، فإنه يلزمه التأخر حتى يرمي الجما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ثلاث بعد الزو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كن لو غربت عليه الشمس بمنى في اليوم الثاني عشر بغير إختياره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إنه لا يلزمه التأخر، لأن تأخره إلى الغروب كان بغير اختيار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ا يجوز للإنسان أن يرمي الجمرات الثلاث في اليوم الحادي عشر، والثاني عشر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ثالث عشر قبل الزوال،لأن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م يرم إلا بعد الزوال، و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خذوا عني مناسككم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سلم</w:t>
      </w:r>
      <w:r>
        <w:rPr>
          <w:rFonts w:cs="Tahoma" w:ascii="Tahoma" w:hAnsi="Tahoma"/>
          <w:color w:val="000000"/>
          <w:sz w:val="21"/>
          <w:szCs w:val="21"/>
          <w:rtl w:val="true"/>
        </w:rPr>
        <w:t>]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، وكان الصحاب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حينون الزوال، فإذا زالت الشمس رموا، ولو كان الرمي قبل الزوال جائزاً، لبين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أمته، إم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فعله، أو قوله، أو إقراره</w:t>
      </w:r>
      <w:r>
        <w:rPr>
          <w:rFonts w:cs="Tahoma" w:ascii="Tahoma" w:hAnsi="Tahoma"/>
          <w:color w:val="000000"/>
          <w:sz w:val="21"/>
          <w:szCs w:val="21"/>
          <w:rtl w:val="true"/>
        </w:rPr>
        <w:t>.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كن يمكنه إذا كان يشق عليه الزحام، أو المضي إلى الجمرات في وسط النهار، أ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ؤخر الرمي إلى الليل، فإن الليل وقت للرمي، إذ لا دليل على أن الرمي لا يصح ليلاً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قّت أول الرم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م يوقّت آخره، والأصل فيما جاء مطلقاً، أن يبقى على إطلاقه، حتى يقوم دليل عل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قييده بسبب أو وقت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ليحذر الحاج من التهاون في رمي الجمرات، فإن من الناس من يتهاون فيها، فيوكّل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ن يرمي عنه، وهو قادر على الرمي بنفسه، وهذا لا يجوز ولا يجزيء، لأن الله تعال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قول في كتابه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color w:val="000000"/>
          <w:sz w:val="21"/>
          <w:szCs w:val="21"/>
          <w:rtl w:val="true"/>
        </w:rPr>
        <w:drawing>
          <wp:inline distT="0" distB="0" distL="0" distR="0">
            <wp:extent cx="762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>وَأَتِمُّواْ الْحَجَّ وَالْعُمْرَةَ لِلّهِ</w:t>
      </w:r>
      <w:r>
        <w:rPr>
          <w:rFonts w:ascii="Tahoma" w:hAnsi="Tahoma" w:cs="Tahoma"/>
          <w:color w:val="FF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762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>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بقرة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  <w:r>
        <w:rPr>
          <w:rFonts w:cs="Tahoma" w:ascii="Tahoma" w:hAnsi="Tahoma"/>
          <w:color w:val="000000"/>
          <w:sz w:val="21"/>
          <w:szCs w:val="21"/>
        </w:rPr>
        <w:t>196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]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رمي من أفعال الحج، فلا يجوز الإخلال به، ولأن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م يأذن لضعفة أهله أن يوكلوا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رمي عنهم، بل أذن لهم بالذهاب من مزدلفة في آخر الليل، ليرموا بأنفسهم قبل زحم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ناس، ولكن عند الضرورة لا بأس بالتوكيل، كما لو كان الحاج مريضاً أو كبيراً ل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مكنه الوصول إلى الجمرات، أو كانت امرأة حاملاً تخشى على نفسها أو ولدها، ففي هذ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حال يجوز التوكيل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يجب علينا أن نععظم شعائر الله، وألا نتهاون بها، وأن نفعل ما يمكنن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علهبأنفسنا لأنه عبادة، كما قال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إنما جعل الطواف بالبيت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وبالصفا والمروة، ورمي الجمرات لإقامة ذكر الله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بو داو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ترمذي</w:t>
      </w:r>
      <w:r>
        <w:rPr>
          <w:rFonts w:cs="Tahoma" w:ascii="Tahoma" w:hAnsi="Tahoma"/>
          <w:color w:val="000000"/>
          <w:sz w:val="21"/>
          <w:szCs w:val="21"/>
          <w:rtl w:val="true"/>
        </w:rPr>
        <w:t>]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إذا أتم الحج رمي الجمرات، فإنه لا يخرج من مكة إلى بلده، حتى يطوف للوداع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حديث ابن عباس رضي الله عنهما 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ن الناس ينفرون من كل وجه فقال 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لا ينفر أحد حتى يكون آخر عهده بالبيت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سلم</w:t>
      </w:r>
      <w:r>
        <w:rPr>
          <w:rFonts w:cs="Tahoma" w:ascii="Tahoma" w:hAnsi="Tahoma"/>
          <w:color w:val="000000"/>
          <w:sz w:val="21"/>
          <w:szCs w:val="21"/>
          <w:rtl w:val="true"/>
        </w:rPr>
        <w:t>]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، إلا إذا كانت المرأة حائضاً أو نفساء، وقد طافت طواف الإفاضة، فإن طواف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وداع يسقط عنها، لحديث ابن عباس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أمر الناس أن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يكونآخر عهدهم بالبيت، إلا أنه خُفف عن الحائض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فق عليه</w:t>
      </w:r>
      <w:r>
        <w:rPr>
          <w:rFonts w:cs="Tahoma" w:ascii="Tahoma" w:hAnsi="Tahoma"/>
          <w:color w:val="000000"/>
          <w:sz w:val="21"/>
          <w:szCs w:val="21"/>
          <w:rtl w:val="true"/>
        </w:rPr>
        <w:t>]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، ولأ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نبي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drawing>
          <wp:inline distT="0" distB="0" distL="0" distR="0">
            <wp:extent cx="2095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ما قيل له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إ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فية قد طافت طواف الإفاضة قا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{</w:t>
      </w:r>
      <w:r>
        <w:rPr>
          <w:rFonts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فلتنفر إذن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1"/>
          <w:szCs w:val="21"/>
          <w:rtl w:val="true"/>
        </w:rPr>
        <w:t>}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[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فق عليه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]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كانت حائضاً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*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جب أن يكون هذا الطواف آخر شيء، وبه نعرف أن مايفعله بعض الناس، حين ينزلو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إلى مكة، فيطوفون طواف الوداع، ثم يرجعون إلى منى، فيرمون الجمرات، ويسافرون م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ناك، فهذا خطأ، ولا يجزئهم طواف الوداع، لأن هؤلاء لم يجعلوا آخر عهدهم بالبيت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إنما جعلوا آخر عهدهم بالجمرات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خلاصة أعمال العمر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إغتسال كما يغتسل للجنابة والتطيب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بس ثياب الإحرام، إزار ورداء للرجل وللمرأة ما شائت من الثياب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باح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3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تلبية والإستمرار فيها إلى الطواف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4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طواف بالبيت سبعة أشواط ابتداءً من الحجر الأسود وانتهاءً ب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5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لاة ركعتين خلف المقام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6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سعي بين الصفا والمروة سبعة أشواط ابتداءً بالصفا وانتهاءً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لمرو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7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حلق أو التقصير للرجال، والتقصير للنساء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جمل أعمال الحج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مل اليوم الأول وهو يوم الثامن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حرم بالحج من مكانه فيغتسل ويتطيب زيلبس ثياب الإحرام ويقول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بيك الله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حجاً لبيك اللهم لبيك، لبيك لا شريك لك لبيك، إن الحمد والنعمة لك والملك، لا شريك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ك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)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وجه إلى منى فيبقى فيها إلى طلوع الشمس في اليوم التاسع،ويصلي فيها الظه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ن اليوم الثامن، والعصر والمغرب والعشاء والفجر، كل صلاة في وقتها، ويقص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رباعي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مل اليوم الثاني وهو اليوم التاسع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وجه بعد طلوع الشمس إلى عرفه، ويصلي الظهر والعصر قصراً وجمع تقديم، وينزل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بل الزوال بنمرة إن تيسر ل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فرغ بعد الصلاة للذكر والدعاء مستقبل القبلة رافعاً يديه ويبقى بعرفه إل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غروب الشمس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3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وجه بعد غروب الشمس إلى مزدلفة فيصلي فيها المغرب ثلاثاً والعشاء ركعتين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يبيت فيها حتى يطلع الفجر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4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صلي الفجر بعد طلوع الفجر، ثم يتفرغ للذكر والدعاء حتى يسفر جداً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5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توجه قبل طلوع الشمس إلى منى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مل اليوم الثالث وهو يوم العيد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إذا وصل إلى منى، ذهب إلى جمرة العقبة، فرماها بسبع حصيات متعاقبات، واحد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عد الأخرى، يكبر مع كل حصا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ذبح هديه إن كان عليه هدي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3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حلق رأسه أو يقصره، ويتحلل بذلك التحلل الأول، فيلبس ثيابه ويتطيب، وتحل ل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ميع محظورات الإحرام سةى النساء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4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نزل إلى مكة فيطوف بالبيت طواف الإفاضة، وهو طواف الحج، ويسعى بين الصف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مروة للحج، إن كان متمتعاً، وكذلك إن كان غير متمتع ولم يكن سعى مع طواف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قدوم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  <w:br/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بهذا يحل التحلل الثاني، ويحل له جميع محظورات الإحرام حت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نساء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5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رجع إلى منى فيبيت فيها ليلة الحادي عشر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مل اليوم الرابع وهو الحادي عشر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رمي الجمرات الثلاث، الأولى ثم الوسطى ثم جمرة العقبة، كل واحدة بسبع حصيات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عاقبات يكبر مع كل حصاة،يرميهن بعد الزوال ولا يجوز قبلهز ويلاحظ الوقوف للدعاء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عد الجمرة الأولى والوسطى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بيت في منى ليلة الثاني عشر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مل اليوم الخانس وهو الثاني عشر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رمي الجمرات الثلاث كما رماهن في اليوم الرابع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نفر من منى قبل غروب الشمس إن أراد التعجل، أو يبيت فيها إن أرا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تأخر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مل اليوم السادس وهو الثالث عشر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ذا اليوم خاص بمن تأخر ويعمل فيه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رمي الجمرات الثلاث كما سبق في اليومين قبل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نفلا من منى بعد ذلك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آخر الأعمال طواف الوداع عند سفره، والله أعلم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أنواع النسك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أنساك ثلاثة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متع، إفراد، قران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التمتع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ن يُحرم بالعمرة وحدها في أشهر الحج، فإذا وصل مكة طاف وسعى للعمرة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حلق أو قصر، فإذا كان يوم التروية وهو اليوم الثامن من ذي الحجة أحرم بالحج وحد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أتى بجميع أفعال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إفراد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ن يحرم بالحج وحده، فإذا وصل مكة طاف للقدوم وسعى للحج ولا يحلق ول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قصر ولا يحل من إحرامه،بل يبقى محرماً حتى يحل من بعد رمي جمرة العقبة يوم العيد،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إن أخر سعي الحج إلى ما بعد طواف الحج فلا بأس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قران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: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أن يحرم بالعمرة والحج جميعاً،أو يحرم بالعمرةأولاً ثم يدخل الحج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ليهما قبل الشروع في طوافها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.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عمل القارن كعمل المفرد سواء، إلا أن القارن علي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دي، والمفرد لاهدي عليه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صادر الرسالة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قه العبادات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  <w:br/>
      </w: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ناسك الحج والعمر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  <w:br/>
      </w:r>
      <w:r>
        <w:rPr>
          <w:rFonts w:cs="Tahoma" w:ascii="Tahoma" w:hAnsi="Tahoma"/>
          <w:color w:val="000000"/>
          <w:sz w:val="21"/>
          <w:szCs w:val="21"/>
        </w:rPr>
        <w:t>3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منهج لمريد الحج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العمر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  <w:br/>
      </w:r>
      <w:r>
        <w:rPr>
          <w:rFonts w:cs="Tahoma" w:ascii="Tahoma" w:hAnsi="Tahoma"/>
          <w:color w:val="000000"/>
          <w:sz w:val="21"/>
          <w:szCs w:val="21"/>
        </w:rPr>
        <w:t>4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فة الحج والعمرة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  <w:br/>
      </w:r>
      <w:r>
        <w:rPr>
          <w:rFonts w:cs="Tahoma" w:ascii="Tahoma" w:hAnsi="Tahoma"/>
          <w:color w:val="000000"/>
          <w:sz w:val="21"/>
          <w:szCs w:val="21"/>
        </w:rPr>
        <w:t>5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-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اللقاء الشهري رقم </w:t>
      </w:r>
      <w:r>
        <w:rPr>
          <w:rFonts w:cs="Tahoma" w:ascii="Tahoma" w:hAnsi="Tahoma"/>
          <w:color w:val="000000"/>
          <w:sz w:val="21"/>
          <w:szCs w:val="21"/>
          <w:rtl w:val="true"/>
        </w:rPr>
        <w:t>(</w:t>
      </w:r>
      <w:r>
        <w:rPr>
          <w:rFonts w:cs="Tahoma" w:ascii="Tahoma" w:hAnsi="Tahoma"/>
          <w:color w:val="000000"/>
          <w:sz w:val="21"/>
          <w:szCs w:val="21"/>
        </w:rPr>
        <w:t>10</w:t>
      </w:r>
      <w:r>
        <w:rPr>
          <w:rFonts w:cs="Tahoma" w:ascii="Tahoma" w:hAnsi="Tahoma"/>
          <w:color w:val="000000"/>
          <w:sz w:val="21"/>
          <w:szCs w:val="21"/>
          <w:rtl w:val="true"/>
        </w:rPr>
        <w:t>)</w:t>
      </w:r>
    </w:p>
    <w:p>
      <w:pPr>
        <w:pStyle w:val="Normal"/>
        <w:spacing w:lineRule="atLeast" w:line="284" w:before="150" w:after="150"/>
        <w:ind w:left="75" w:right="75" w:firstLine="450"/>
        <w:jc w:val="left"/>
        <w:rPr/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كلها من مؤلفات فضيلة الشيخ محمد بن صالح العثيمين رحمه الله تعالى</w:t>
      </w:r>
      <w:r>
        <w:rPr>
          <w:rFonts w:cs="Tahoma" w:ascii="Tahoma" w:hAnsi="Tahoma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</w:r>
    </w:p>
    <w:sectPr>
      <w:type w:val="nextPage"/>
      <w:pgSz w:w="11850" w:h="16443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color w:val="000000"/>
      <w:sz w:val="20"/>
      <w:szCs w:val="20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strike w:val="false"/>
      <w:dstrike w:val="false"/>
      <w:color w:val="0066CC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tLeast" w:line="284" w:before="150" w:after="150"/>
      <w:ind w:left="75" w:right="75" w:firstLine="450"/>
      <w:jc w:val="both"/>
    </w:pPr>
    <w:rPr>
      <w:rFonts w:ascii="Tahoma" w:hAnsi="Tahoma" w:cs="Tahoma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7:25:00Z</dcterms:created>
  <dc:creator>jws</dc:creator>
  <dc:description/>
  <dc:language>en-US</dc:language>
  <cp:lastModifiedBy>jws</cp:lastModifiedBy>
  <dcterms:modified xsi:type="dcterms:W3CDTF">2003-05-08T17:26:00Z</dcterms:modified>
  <cp:revision>1</cp:revision>
  <dc:subject/>
  <dc:title>صفة الحج والعمرة </dc:title>
</cp:coreProperties>
</file>