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يا بلادي يا بلادي، حبِّك والله بفؤ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يا بلادي يا بلادي، حبِّك والله بفؤ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بالغربة لا لا ما انسى، جَبَلها والو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ar-LB"/>
        </w:rPr>
        <w:t xml:space="preserve">بلادي يا أرض الإسلام، من المغرب إلى الشام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1</w:t>
      </w:r>
      <w:r>
        <w:rPr>
          <w:sz w:val="36"/>
          <w:szCs w:val="36"/>
          <w:vertAlign w:val="superscript"/>
          <w:lang w:bidi="ar-LB"/>
        </w:rPr>
        <w:t>st</w:t>
      </w:r>
      <w:r>
        <w:rPr>
          <w:sz w:val="36"/>
          <w:szCs w:val="36"/>
          <w:lang w:bidi="ar-LB"/>
        </w:rPr>
        <w:t xml:space="preserve"> group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ar-LB"/>
        </w:rPr>
        <w:t xml:space="preserve">بلادي يا أرض الإسلام، من المغرب إلى الشام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2</w:t>
      </w:r>
      <w:r>
        <w:rPr>
          <w:sz w:val="36"/>
          <w:szCs w:val="36"/>
          <w:vertAlign w:val="superscript"/>
          <w:lang w:bidi="ar-LB"/>
        </w:rPr>
        <w:t>nd</w:t>
      </w:r>
      <w:r>
        <w:rPr>
          <w:sz w:val="36"/>
          <w:szCs w:val="36"/>
          <w:lang w:bidi="ar-LB"/>
        </w:rPr>
        <w:t xml:space="preserve"> group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ar-LB"/>
        </w:rPr>
        <w:t xml:space="preserve">ومصر ونجد أفغانستان، يمنّا وبغدادي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all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يا بلادي يا بلادي، حبِّك والله بفؤ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يا بلادي يا بلادي، حبِّك والله بفؤ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بالغربة لا لا ما انسى، جَبَلها والو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ar-LB"/>
        </w:rPr>
        <w:t xml:space="preserve">يا عيد امسح دمعَنا بتحرير اراضينا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2</w:t>
      </w:r>
      <w:r>
        <w:rPr>
          <w:sz w:val="36"/>
          <w:szCs w:val="36"/>
          <w:vertAlign w:val="superscript"/>
          <w:lang w:bidi="ar-LB"/>
        </w:rPr>
        <w:t>nd</w:t>
      </w:r>
      <w:r>
        <w:rPr>
          <w:sz w:val="36"/>
          <w:szCs w:val="36"/>
          <w:lang w:bidi="ar-LB"/>
        </w:rPr>
        <w:t xml:space="preserve"> group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ar-LB"/>
        </w:rPr>
        <w:t xml:space="preserve">يا عيد امسح دمعنا بتحرير اراضينا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1</w:t>
      </w:r>
      <w:r>
        <w:rPr>
          <w:sz w:val="36"/>
          <w:szCs w:val="36"/>
          <w:vertAlign w:val="superscript"/>
          <w:lang w:bidi="ar-LB"/>
        </w:rPr>
        <w:t>st</w:t>
      </w:r>
      <w:r>
        <w:rPr>
          <w:sz w:val="36"/>
          <w:szCs w:val="36"/>
          <w:lang w:bidi="ar-LB"/>
        </w:rPr>
        <w:t xml:space="preserve"> group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ar-LB"/>
        </w:rPr>
        <w:t xml:space="preserve">وبالذّلّة ما ارتضينا لَقَهرِ الأعادي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all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يا بلادي يا بلادي، حبِّك والله بفؤ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يا بلادي يا بلادي، حبِّك والله بفؤ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بالغربة لا لا ما انسى، جَبَلها والو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ar-LB"/>
        </w:rPr>
        <w:t xml:space="preserve">جرح العراق والسودان، رح يبرأ باذن الرحمان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1</w:t>
      </w:r>
      <w:r>
        <w:rPr>
          <w:sz w:val="36"/>
          <w:szCs w:val="36"/>
          <w:vertAlign w:val="superscript"/>
          <w:lang w:bidi="ar-LB"/>
        </w:rPr>
        <w:t>st</w:t>
      </w:r>
      <w:r>
        <w:rPr>
          <w:sz w:val="36"/>
          <w:szCs w:val="36"/>
          <w:lang w:bidi="ar-LB"/>
        </w:rPr>
        <w:t xml:space="preserve"> group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 xml:space="preserve">جرح العراق والسودان، رح يبرأ باذن الرحمان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2</w:t>
      </w:r>
      <w:r>
        <w:rPr>
          <w:sz w:val="36"/>
          <w:szCs w:val="36"/>
          <w:vertAlign w:val="superscript"/>
          <w:lang w:bidi="ar-LB"/>
        </w:rPr>
        <w:t>nd</w:t>
      </w:r>
      <w:r>
        <w:rPr>
          <w:sz w:val="36"/>
          <w:szCs w:val="36"/>
          <w:lang w:bidi="ar-LB"/>
        </w:rPr>
        <w:t xml:space="preserve"> group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 xml:space="preserve">مسرى النبيّ العدنان، للنصر بميعادِ 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all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يا بلادي يا بلادي، حبِّك والله بفؤ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يا بلادي يا بلادي، حبِّك والله بفؤاد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بالغربة لا لا ما انسى، جَبَلها والوادي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4:19:00Z</dcterms:created>
  <dc:creator>Iman Ali</dc:creator>
  <dc:description/>
  <dc:language>en-US</dc:language>
  <cp:lastModifiedBy>Iman Ali</cp:lastModifiedBy>
  <dcterms:modified xsi:type="dcterms:W3CDTF">2004-11-06T14:27:00Z</dcterms:modified>
  <cp:revision>1</cp:revision>
  <dc:subject/>
  <dc:title>يا بلادي يا بلادي، حبِّك والله بفؤادي</dc:title>
</cp:coreProperties>
</file>