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lang w:bidi="ar-LB"/>
        </w:rPr>
      </w:pPr>
      <w:r>
        <w:rPr>
          <w:sz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6"/>
          <w:lang w:bidi="ar-LB"/>
        </w:rPr>
      </w:pPr>
      <w:r>
        <w:rPr>
          <w:sz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يا غايبين بهواكم قلبي دايب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 xml:space="preserve">أحبابي كثار وانتو أغلى الحبايب </w:t>
      </w:r>
      <w:r>
        <w:rPr>
          <w:sz w:val="40"/>
          <w:szCs w:val="40"/>
          <w:lang w:bidi="ar-LB"/>
        </w:rPr>
        <w:t>3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يا غايبين طولتوا الغيبة علينا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 xml:space="preserve">وبعد الهجران باذن الله تعودوا إلينا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ويا غايبين، طولتوا الغيبة علينا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وبعد الهجران، باذن الله تعودوا إلينا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يا غايبين بهواكم قلبي دايب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أحبابي كثار وانتو أغلى الحبايب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يا غايبي بهواكم قلبي دايب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احبابي كثار وانتو أغلى الحبايب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ما ضل دموع في الغربة في عينيا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وما يعيد البسمة، إلا رجوعكم إلينا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ما ضل دموع في الغربة في عينينا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وما يعيد البسمة، إلا رجوعكم إلينا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ويا غايبين بهواكم قلبي ذايب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احبابي كثار وانتو أغلى الحبايب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bidi="ar-LB"/>
        </w:rPr>
        <w:t>سهران الليل، والحبايب عبالي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يا نجم سهيل، بالله خبرهم حالي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سهران الليل، والحبايب عبالي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يا نجم سهيل، بالله خبرهم حالي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وياغايبين، بهواكم قلبي ذايب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أحبابي كثار وانتو أغلى الحبايب</w:t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4:43:00Z</dcterms:created>
  <dc:creator>Iman Ali</dc:creator>
  <dc:description/>
  <dc:language>en-US</dc:language>
  <cp:lastModifiedBy>Iman Ali</cp:lastModifiedBy>
  <cp:lastPrinted>2004-11-06T09:43:00Z</cp:lastPrinted>
  <dcterms:modified xsi:type="dcterms:W3CDTF">2004-11-06T14:43:00Z</dcterms:modified>
  <cp:revision>2</cp:revision>
  <dc:subject/>
  <dc:title>يا بلادي يا بلادي، حبِّك والله بفؤادي</dc:title>
</cp:coreProperties>
</file>